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10.2016</w:t>
      </w:r>
      <w:r>
        <w:rPr>
          <w:sz w:val="28"/>
          <w:szCs w:val="28"/>
        </w:rPr>
        <w:t xml:space="preserve">  №  623/19              </w:t>
      </w:r>
      <w:r>
        <w:rPr>
          <w:sz w:val="24"/>
        </w:rPr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, що втратив чинність, пункту 1 рішення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від 25.08.2016 р.  №519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8"/>
        <w:rPr>
          <w:szCs w:val="28"/>
        </w:rPr>
      </w:pPr>
      <w:r>
        <w:rPr/>
        <w:t>Відповідно до статей 30, 59 Закону України "Про місцеве самоврядування в Україні", на підставі рішень сесій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,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</w:rPr>
        <w:t>,  від 3</w:t>
      </w:r>
      <w:r>
        <w:rPr/>
        <w:t>0.06.2016р. №272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 та розпорядження міського голови від 02.08.2016р. № 369-р „Про внесення змін до міського бюджету на 2016 рік в частині між бюджетних трансфертів”, від 06.09.2016 р. №399 „Про внесення змін до рішення міської ради VІI скликання від 12.01.2016 р. № 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36 287 689,00 </w:t>
      </w:r>
      <w:r>
        <w:rPr/>
        <w:t xml:space="preserve"> (сто тридцять шість мільйонів двісті вісімдесят сім тисяч шістсот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5 466 000,0 </w:t>
      </w:r>
      <w:r>
        <w:rPr/>
        <w:t xml:space="preserve">(п’ятнадцять мільйонів чотириста шістдесят шість тисяч) грн.   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  <w:bCs/>
        </w:rPr>
        <w:t>17</w:t>
      </w:r>
      <w:r>
        <w:rPr>
          <w:b/>
        </w:rPr>
        <w:t xml:space="preserve"> 517 822,00 </w:t>
      </w:r>
      <w:r>
        <w:rPr/>
        <w:t xml:space="preserve"> (сімнадцять мільйонів п’ятсот сімнадцять тисяч вісімсот двадцять дві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і) 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1.5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/>
        <w:t xml:space="preserve">на суму </w:t>
      </w:r>
      <w:r>
        <w:rPr>
          <w:b/>
          <w:bCs/>
        </w:rPr>
        <w:t xml:space="preserve">24 543 400,00 </w:t>
      </w:r>
      <w:r>
        <w:rPr/>
        <w:t>(двадцять чотири мільйони п’ятсот сорок три тисячі чотириста) грн.</w:t>
      </w:r>
      <w:r>
        <w:rPr>
          <w:b/>
          <w:bCs/>
        </w:rPr>
        <w:t xml:space="preserve"> 00 </w:t>
      </w:r>
      <w:r>
        <w:rPr/>
        <w:t>коп.  згідно з додатком 5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Визнати таким, що втратив чинність, пункту 1 рішення виконавчого комітету міської ради від 25.08.2016р. № 519/15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Рішення набирає чинності з дня його оприлюднення на офіційному веб-порталі  Чернівецької  міської  ради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Організацію виконання цього рішення покласти на директора    департаменту житлово-комунального господарства міської ради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2:00Z</dcterms:created>
  <dc:creator>01</dc:creator>
  <dc:description/>
  <cp:keywords/>
  <dc:language>en-US</dc:language>
  <cp:lastModifiedBy>Kompvid2</cp:lastModifiedBy>
  <cp:lastPrinted>2016-10-24T16:58:00Z</cp:lastPrinted>
  <dcterms:modified xsi:type="dcterms:W3CDTF">2016-11-01T10:07:00Z</dcterms:modified>
  <cp:revision>47</cp:revision>
  <dc:subject/>
  <dc:title/>
</cp:coreProperties>
</file>