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21.10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622/19</w:t>
      </w:r>
      <w:r>
        <w:rPr>
          <w:sz w:val="24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hanging="0"/>
        <w:jc w:val="center"/>
        <w:rPr/>
      </w:pPr>
      <w:r>
        <w:rPr/>
        <w:t>Про затвердження планів фінансування ремонту та утримання доріг, міжбудинкових проїздів у м. Чернівцях на 2016 рік та визнання таким, що втратив чинність, пункту 1 рішення виконавчого комітету міської ради від 16.06.2016 р. № 344/11</w:t>
      </w:r>
    </w:p>
    <w:p>
      <w:pPr>
        <w:pStyle w:val="2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>Відповідно до статей 30, 59 Закону України «Про місцеве самоврядування в Україні», на підставі рішень Чернівецької міської ради  VIІ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lang w:val="uk-UA"/>
        </w:rPr>
        <w:t>» та від 20.05.2016 р. № 227 «</w:t>
      </w:r>
      <w:r>
        <w:rPr>
          <w:lang w:val="uk-UA"/>
        </w:rPr>
        <w:t>Про внесення змін до рішення міської ради                                      VІ</w:t>
      </w:r>
      <w:r>
        <w:rPr/>
        <w:t>I</w:t>
      </w:r>
      <w:r>
        <w:rPr>
          <w:lang w:val="uk-UA"/>
        </w:rPr>
        <w:t xml:space="preserve"> скликання від 12.01.2016 р. № 75 «</w:t>
      </w:r>
      <w:r>
        <w:rPr>
          <w:bCs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</w:t>
      </w:r>
      <w:r>
        <w:rPr>
          <w:lang w:val="uk-UA"/>
        </w:rPr>
        <w:t xml:space="preserve"> та спрямування залишків коштів міського бюджету, які утворилися станом на 01.01.2016 р.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лани фінансуванн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монту та утримання доріг, міжбудинкових проїздів у                             м. Чернівцях на 2016 рік за рахунок загального фонду міського бюджету на суму </w:t>
      </w:r>
      <w:r>
        <w:rPr>
          <w:b/>
          <w:sz w:val="28"/>
          <w:szCs w:val="28"/>
        </w:rPr>
        <w:t>32 584 500,00 (</w:t>
      </w:r>
      <w:r>
        <w:rPr>
          <w:sz w:val="28"/>
          <w:szCs w:val="28"/>
        </w:rPr>
        <w:t>тридцять два мільйони п’ятсот вісімдесят чотири тисячі п’ятсот) грн. згідно з  додатком 1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2. Ремонту доріг у м. Чернівцях за рахунок залишку коштів міського дорожнього фонду станом на 01.01.2016 р. на суму </w:t>
      </w:r>
      <w:r>
        <w:rPr>
          <w:b/>
          <w:sz w:val="28"/>
          <w:szCs w:val="28"/>
        </w:rPr>
        <w:t xml:space="preserve">495 775,00 </w:t>
      </w:r>
      <w:r>
        <w:rPr>
          <w:sz w:val="28"/>
          <w:szCs w:val="28"/>
        </w:rPr>
        <w:t>(чотириста дев’яносто п’ять тисяч сімсот сімдесят п’ять) грн. згідно з додатком 2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szCs w:val="28"/>
        </w:rPr>
        <w:tab/>
        <w:t xml:space="preserve">2. </w:t>
      </w:r>
      <w:r>
        <w:rPr>
          <w:b w:val="false"/>
        </w:rPr>
        <w:t xml:space="preserve">Визнати таким, що втратив чинність, пункт 1 рішення виконавчого  комітету міської  ради  від  </w:t>
      </w:r>
      <w:r>
        <w:rPr/>
        <w:t>16.06.2016 р. № 344/11</w:t>
      </w:r>
      <w:r>
        <w:rPr>
          <w:b w:val="false"/>
        </w:rPr>
        <w:t xml:space="preserve"> «Про  затвердження  плану  фінансування  ремонту  та  утримання доріг, міжбудинкових  проїздів 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</w:rPr>
        <w:t>в м. Чернівцях на 2016 рік</w:t>
      </w:r>
      <w:r>
        <w:rPr/>
        <w:t xml:space="preserve"> </w:t>
      </w:r>
      <w:r>
        <w:rPr>
          <w:b w:val="false"/>
        </w:rPr>
        <w:t xml:space="preserve">та визнання таким, що втратило чинність, рішення виконавчого комітету міської ради від 25.04.2016 р. № 208/7». </w:t>
      </w:r>
    </w:p>
    <w:p>
      <w:pPr>
        <w:pStyle w:val="TextBodyInden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 Рішення набирає чинності з дня його оприлюднення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80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8:00Z</dcterms:created>
  <dc:creator>admin</dc:creator>
  <dc:description/>
  <cp:keywords/>
  <dc:language>en-US</dc:language>
  <cp:lastModifiedBy>Kompvid2</cp:lastModifiedBy>
  <cp:lastPrinted>2016-06-02T09:05:00Z</cp:lastPrinted>
  <dcterms:modified xsi:type="dcterms:W3CDTF">2016-11-01T10:21:00Z</dcterms:modified>
  <cp:revision>144</cp:revision>
  <dc:subject/>
  <dc:title/>
</cp:coreProperties>
</file>