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 w:type="textWrapping" w:clear="all"/>
      </w:r>
      <w:r>
        <w:rPr>
          <w:b/>
          <w:bCs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>
          <w:b/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Чернівецької міської тристоронньої соціально-економічної рад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ради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080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пр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 Павл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- Чернівецький міський голова,</w:t>
            </w:r>
            <w:r>
              <w:rPr>
                <w:b/>
                <w:sz w:val="27"/>
                <w:szCs w:val="27"/>
              </w:rPr>
              <w:t xml:space="preserve"> співголова ради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мбуля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вія Флор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овсь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асилівна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департаменту праці та соціального захисту населення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Heading7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Городенс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Ярослав Дорин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ин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Василь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світи міської ради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борець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Володимир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іння охорони здоров’я міської ради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ш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 Миколайови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09" w:hanging="7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в.о. директора Чернівецького міського центру зайнятості 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обласної ради профспілок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/>
        <w:tc>
          <w:tcPr>
            <w:tcW w:w="2988" w:type="dxa"/>
            <w:tcBorders/>
          </w:tcPr>
          <w:p>
            <w:pPr>
              <w:pStyle w:val="Heading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ьни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пан Миколай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голова обласної організації Всеукраїнської профспілки працівників і підприємців торгівлі, громадського харчування та послуг, заступник голови облпрофради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друсяк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хайло Степанович 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ind w:left="1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Чернівецької міської ради профспілки працівників агропромислового комплекс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бал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Іван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 голова Чернівецької обласної організації профспілки працівників харчової та переробної промисловості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м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Валерій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олова Чернівецької обласної організації профспілки працівників культур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ад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 Пет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голова Чернівецької обласної організації профспілки працівників житлово-комунального господарства, місцевої промисловості, побутового обслуговування населення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шта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на Миколаї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олова Чернівецької міської профспілкової організації працівників освіти і наук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сті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Прокоп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ступник голови Чернівецької обласної організації  профспілки працівників охорони здоров’я</w:t>
            </w:r>
          </w:p>
        </w:tc>
      </w:tr>
    </w:tbl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Від міської організації роботодавців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к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елла Омелян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генеральний директор ТДВ «Трембіта», </w:t>
            </w:r>
            <w:r>
              <w:rPr>
                <w:b/>
                <w:sz w:val="27"/>
                <w:szCs w:val="27"/>
              </w:rPr>
              <w:t>співголова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зн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Георгі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ТДВ «Чернівецький хімічний завод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глян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 Ів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ТДВ «ПМК 76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індрачу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 Степан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ПП «Компанія Болена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яна Микит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олова правління ПАТ «Трикотажна фірма «Арніка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ор Заха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генеральний директор ПП «Артон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ботарьов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Людмила Дмитр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hanging="8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виконавчий директор ТОВ «Розма»</w:t>
            </w:r>
          </w:p>
        </w:tc>
      </w:tr>
    </w:tbl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302"/>
        <w:gridCol w:w="3302"/>
      </w:tblGrid>
      <w:tr>
        <w:trPr/>
        <w:tc>
          <w:tcPr>
            <w:tcW w:w="33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Чернівецький міський голова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лова Чернівецької обласної ради профспілок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Голова  Чернівецької міської організації роботодавців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.Каспрук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.Шкварковський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.Станкевич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 w:cs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autoSpaceDE w:val="false"/>
      <w:ind w:left="10620" w:hanging="4808"/>
      <w:jc w:val="both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22:00Z</dcterms:created>
  <dc:creator>SocZax</dc:creator>
  <dc:description/>
  <cp:keywords/>
  <dc:language>en-US</dc:language>
  <cp:lastModifiedBy>User</cp:lastModifiedBy>
  <cp:lastPrinted>2016-09-28T10:42:00Z</cp:lastPrinted>
  <dcterms:modified xsi:type="dcterms:W3CDTF">2016-09-30T12:45:00Z</dcterms:modified>
  <cp:revision>15</cp:revision>
  <dc:subject/>
  <dc:title>3-869</dc:title>
</cp:coreProperties>
</file>