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  <w:tab w:val="left" w:pos="412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br w:type="textWrapping" w:clear="all"/>
      </w:r>
      <w:r>
        <w:rPr>
          <w:b/>
          <w:bCs/>
          <w:sz w:val="27"/>
          <w:szCs w:val="27"/>
        </w:rPr>
        <w:tab/>
        <w:tab/>
      </w:r>
    </w:p>
    <w:p>
      <w:pPr>
        <w:pStyle w:val="Heading2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 К Л А 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іської комісії з питань забезпечення своєчасності і повно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лати податків та погашення заборгованості із заробітної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лати, своєчасної виплати пенсій та інших соціальних виплат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Голова комісії:</w:t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712"/>
      </w:tblGrid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ю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Богдан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заступник міського  голови з питань   діяльності виконавчих органів міської ради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Заступники голови комісії:</w:t>
            </w:r>
          </w:p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директор департаменту праці та соціального захисту населення міської ради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ослав Дорин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департаменту економіки міської ради; 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екретарі комісії:</w:t>
            </w:r>
          </w:p>
          <w:p>
            <w:pPr>
              <w:pStyle w:val="Normal1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амович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начальника, начальник   відділу  економічного аналізу та планування доходів бюджету фінансового управління  міської ради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толи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талія Володимир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-36" w:leader="none"/>
              </w:tabs>
              <w:ind w:left="0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відділу з питань соціально-трудових відносин та зайнятості населення управління з  питань праці департаменту праці та соціального захисту населення міської ради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Члени комісії: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712" w:type="dxa"/>
            <w:tcBorders/>
          </w:tcPr>
          <w:p>
            <w:pPr>
              <w:pStyle w:val="Normal1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жню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Тимофій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огашення боргу Чернівецької ОДПІ  Головного управління ДФС у Чернівецькій області (за згодою)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есь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рина Петр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-36" w:leader="none"/>
              </w:tabs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 департаменту, начальник управління з  питань праці департаменту праці та соціального захисту населення міської ради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жаман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ія Михайл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начальник відділу обробки даних соціальної статистики управління обробки статистичних даних Головного управління статистики у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елюх</w:t>
            </w:r>
          </w:p>
          <w:p>
            <w:pPr>
              <w:pStyle w:val="Normal1"/>
              <w:rPr/>
            </w:pPr>
            <w:r>
              <w:rPr>
                <w:sz w:val="27"/>
                <w:szCs w:val="27"/>
                <w:lang w:val="uk-UA"/>
              </w:rPr>
              <w:t xml:space="preserve">Лілія Анатоліївна 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начальник управління платежів до пенсійної системи та захисту прав застрахованих осіб і контрольно-перевірочної роботи Головного управління Пенсійного фонду України в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чу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іан Миколай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представник Служби безпеки України в    Чернівецькій  області (за згодою);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анчишина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Леонід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7"/>
                <w:szCs w:val="27"/>
                <w:lang w:val="uk-UA"/>
              </w:rPr>
              <w:t>- заступник начальника відділу з питань додержання законодавства про працю, зайнятість та інших нормативно-правових актів Управління Держпраці у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штар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нна Миколаї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Чернівецької міської організації профспілки працівників освіти і науки              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крипничук 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 Василь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ступник  голови  Господарського суду Чернівецької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анкевич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елла Омелянівна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голова Чернівецької міської організації роботодавців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имошенко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ван Миколай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17" w:leader="none"/>
              </w:tabs>
              <w:ind w:left="17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директора Чернівецького міського центру зайнятості (за згодою);</w:t>
            </w:r>
          </w:p>
          <w:p>
            <w:pPr>
              <w:pStyle w:val="Normal1"/>
              <w:ind w:left="36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Шпак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Ігор Олексійович</w:t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відділення Національної служби посередництва і примирення в Чернівецькій області (за згодою);</w:t>
            </w:r>
          </w:p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рмистий</w:t>
            </w:r>
          </w:p>
          <w:p>
            <w:pPr>
              <w:pStyle w:val="Normal1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ь Іванович</w:t>
            </w:r>
          </w:p>
        </w:tc>
        <w:tc>
          <w:tcPr>
            <w:tcW w:w="5712" w:type="dxa"/>
            <w:tcBorders/>
          </w:tcPr>
          <w:p>
            <w:pPr>
              <w:pStyle w:val="Normal1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відувач сектору приватизації та управління корпоративними правами держави регіонального відділення Фонду державного майна України по Чернівецькій області (за згодо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1"/>
        <w:rPr/>
      </w:pPr>
      <w:r>
        <w:rPr>
          <w:b/>
          <w:bCs/>
          <w:sz w:val="27"/>
          <w:szCs w:val="27"/>
          <w:lang w:val="uk-UA"/>
        </w:rPr>
        <w:t>Чернівецький міський голова                                                                   О.Каспрук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Arial Unicode MS" w:cs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956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40" w:leader="none"/>
      </w:tabs>
      <w:autoSpaceDE w:val="false"/>
      <w:ind w:left="10620" w:hanging="4808"/>
      <w:jc w:val="both"/>
    </w:pPr>
    <w:rPr>
      <w:rFonts w:ascii="Arial" w:hAnsi="Arial" w:cs="Arial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sz w:val="32"/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33:00Z</dcterms:created>
  <dc:creator>SocZax</dc:creator>
  <dc:description/>
  <cp:keywords/>
  <dc:language>en-US</dc:language>
  <cp:lastModifiedBy>User</cp:lastModifiedBy>
  <cp:lastPrinted>2016-08-29T11:44:00Z</cp:lastPrinted>
  <dcterms:modified xsi:type="dcterms:W3CDTF">2016-09-30T12:46:00Z</dcterms:modified>
  <cp:revision>9</cp:revision>
  <dc:subject/>
  <dc:title>3-869</dc:title>
</cp:coreProperties>
</file>