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</w:rPr>
        <w:t>27.09.2016</w:t>
      </w:r>
      <w:r>
        <w:rPr>
          <w:sz w:val="28"/>
        </w:rPr>
        <w:t xml:space="preserve"> № </w:t>
      </w:r>
      <w:r>
        <w:rPr>
          <w:sz w:val="28"/>
          <w:u w:val="single"/>
        </w:rPr>
        <w:t>604/18</w:t>
      </w:r>
      <w:r>
        <w:rPr>
          <w:sz w:val="28"/>
        </w:rPr>
        <w:t xml:space="preserve">        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FontStyle18"/>
          <w:sz w:val="28"/>
          <w:szCs w:val="28"/>
        </w:rPr>
      </w:pPr>
      <w:r>
        <w:rPr>
          <w:b/>
          <w:sz w:val="28"/>
          <w:szCs w:val="28"/>
        </w:rPr>
        <w:t>Про</w:t>
      </w:r>
      <w:r>
        <w:rPr>
          <w:rStyle w:val="FontStyle18"/>
          <w:sz w:val="28"/>
          <w:szCs w:val="28"/>
        </w:rPr>
        <w:t xml:space="preserve"> нагородження муніципальною </w:t>
      </w:r>
    </w:p>
    <w:p>
      <w:pPr>
        <w:pStyle w:val="Normal"/>
        <w:rPr>
          <w:sz w:val="28"/>
          <w:szCs w:val="28"/>
        </w:rPr>
      </w:pPr>
      <w:r>
        <w:rPr>
          <w:rStyle w:val="FontStyle18"/>
          <w:sz w:val="28"/>
          <w:szCs w:val="28"/>
        </w:rPr>
        <w:t>відзнакою імені Антона Коханов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ідповідно до статей 40, 59 Закону України «Про місцеве самоврядування в Україні», керуючись Положенням про муніципальну відзнаку імені Антона Кохановського, затвердженим рішенням виконавчого комітету міської ради від 11.08.2015 р. № 422/15, з </w:t>
      </w:r>
      <w:r>
        <w:rPr>
          <w:sz w:val="28"/>
          <w:szCs w:val="28"/>
        </w:rPr>
        <w:t>метою відзначення найбільш видатних досліджень та праць, пов’язаних з історією Чернівців, підтримки важливих для чернівецької громади проектів, ініціатив та</w:t>
      </w:r>
      <w:r>
        <w:rPr>
          <w:rStyle w:val="FontStyle19"/>
          <w:sz w:val="28"/>
          <w:szCs w:val="28"/>
        </w:rPr>
        <w:t xml:space="preserve"> </w:t>
      </w:r>
      <w:r>
        <w:rPr>
          <w:sz w:val="28"/>
          <w:szCs w:val="28"/>
        </w:rPr>
        <w:t>з нагоди Дня міста</w:t>
      </w:r>
      <w:r>
        <w:rPr>
          <w:rStyle w:val="FontStyle19"/>
          <w:sz w:val="28"/>
          <w:szCs w:val="28"/>
        </w:rPr>
        <w:t xml:space="preserve">, беручи до уваги протокол №1 засідання комісії </w:t>
      </w:r>
      <w:r>
        <w:rPr>
          <w:sz w:val="28"/>
          <w:szCs w:val="28"/>
        </w:rPr>
        <w:t xml:space="preserve">з присудження муніципальної премії імені Антона Кохановського від 21.09.2016 р., виконавчий комітет Чернівецької міської рад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городити муніципальною відзнакою імені Антона Кохановського з врученням грошової винагороди в розмірі чотирьох прожиткових мінімумів для працездатного населення – 5800 (п’ять тисяч вісімсот) гривень кожна – лауреатів:</w:t>
      </w:r>
    </w:p>
    <w:p>
      <w:pPr>
        <w:pStyle w:val="Normal"/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У номінації </w:t>
      </w:r>
      <w:r>
        <w:rPr>
          <w:b/>
          <w:sz w:val="28"/>
          <w:szCs w:val="28"/>
        </w:rPr>
        <w:t xml:space="preserve">«Наукове відкриття року»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ксимяка Андрія Петровича</w:t>
      </w:r>
      <w:r>
        <w:rPr>
          <w:sz w:val="28"/>
          <w:szCs w:val="28"/>
        </w:rPr>
        <w:t>, наукового співробітника кафедри кореляційної оптики Чернівецького національного університету імені Юрія Федьковича (паспорт КР 818851, виданий Першотравневим РВ УМВС України в Чернівецькій області 14.01.2004 р., м.Чернівці, вул. Руська, 273, кв.171, РНОКПП 319432649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Краєзнавча розвідк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Коротун Ірину Вадимівну, </w:t>
      </w:r>
      <w:r>
        <w:rPr>
          <w:sz w:val="28"/>
          <w:szCs w:val="28"/>
        </w:rPr>
        <w:t>ініціатора відновлення п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тника Костянтинові Томащуку (паспорт КР 383050, виданий Ленінським РВ УМВС України в Чернівецькій області 16.11.1998 р.,  м.Чернівці, вул. Садова, 22, кв. 8, РНОКПП 2176514088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Журналістська знахідка року»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Боярчук Наталію Павлівну</w:t>
      </w:r>
      <w:r>
        <w:rPr>
          <w:sz w:val="28"/>
          <w:szCs w:val="28"/>
        </w:rPr>
        <w:t>, автора серії публікацій про загиблих воїнів АТО (паспорт КР 484291, виданий Ленінським РВ УМВС України в Чернівецькій області 29.11.1999 р., м.Чернівці, проспект Незалежності, 127, кв.81, РНОКПП 217630542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истецький тріумф року»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Любківського Олега Івановича</w:t>
      </w:r>
      <w:r>
        <w:rPr>
          <w:sz w:val="28"/>
          <w:szCs w:val="28"/>
        </w:rPr>
        <w:t>, члена Національної спілки художників України (паспорт КТ 148483, виданий Шевченківським РВ УДМС України в Чернівецькій області 17.04.2015 р.,  м.Чернівці, вул. 28 Червня, 27, кв.18, РНОКПП 184401289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ісцева ініціатив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Пономарьову Катерину Олександрівну, </w:t>
      </w:r>
      <w:r>
        <w:rPr>
          <w:sz w:val="28"/>
          <w:szCs w:val="28"/>
        </w:rPr>
        <w:t>керівника організації «Волонтерський рух Буковини» (паспорт КР 483842, виданий Ленінським РВ УМВС України в Чернівецькій області 16.11.1999 р.,  м.Чернівці, вул. Заставнянська, 148, корпус В, РНОКПП 273251000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еценат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Клічука Романа Васильовича, </w:t>
      </w:r>
      <w:r>
        <w:rPr>
          <w:sz w:val="28"/>
          <w:szCs w:val="28"/>
        </w:rPr>
        <w:t xml:space="preserve">організатора благодійних проектів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аспорт КТ 010551, виданий Шевченківським РВ УМВС України в Чернівецькій області 09.12.2009 р.,            с. Великий Кучурів, вул. Черешнева, 4, кв.1,  РНОКПП 266020795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У номінації </w:t>
      </w:r>
      <w:r>
        <w:rPr>
          <w:b/>
          <w:sz w:val="28"/>
          <w:szCs w:val="28"/>
        </w:rPr>
        <w:t xml:space="preserve">«Бізнес-проект року» - Мороза Володимира Васильовича, </w:t>
      </w:r>
      <w:r>
        <w:rPr>
          <w:sz w:val="28"/>
          <w:szCs w:val="28"/>
        </w:rPr>
        <w:t>підприємця (паспорт КР 964944, виданий Шеченківським РВ УМВС України в Чернівецькій області 11.04.2008 р.,  м.Чернівці,                      вул. Ф. Достоєвського, 14-В, РНОКПП 243900293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олодіжна ініціатив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онстантинюка Ігоря Івановича</w:t>
      </w:r>
      <w:r>
        <w:rPr>
          <w:sz w:val="28"/>
          <w:szCs w:val="28"/>
        </w:rPr>
        <w:t>, представника «Незалежної Театральної Лабораторії» (паспорт КР 395523, виданий Першотравневим РВ УМВС України в Чернівецькій області 04.12.1998 р.,  м.Чернівці, вул. В. Залозецького, 57-А, кв. 60,  РНОКПП 302631379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Відділу бухгалтерського обліку та звітності міської ради виплатити грошову відзнаку муніципальної відзнаки імені Антона Кохановського в сумі 46400,00 грн. (сорок шість тисяч чотириста гривень), нараховану з урахуванням сплати податків в сумі 57639, 76 грн. (п</w:t>
      </w:r>
      <w:r>
        <w:rPr>
          <w:rFonts w:cs="Arial" w:ascii="Arial" w:hAnsi="Arial"/>
          <w:b w:val="false"/>
          <w:sz w:val="28"/>
          <w:szCs w:val="28"/>
        </w:rPr>
        <w:t>'</w:t>
      </w:r>
      <w:r>
        <w:rPr>
          <w:b w:val="false"/>
          <w:sz w:val="28"/>
          <w:szCs w:val="28"/>
        </w:rPr>
        <w:t>ятдесят сім тисяч шістсот тридцять дев</w:t>
      </w:r>
      <w:r>
        <w:rPr>
          <w:rFonts w:cs="Arial" w:ascii="Arial" w:hAnsi="Arial"/>
          <w:b w:val="false"/>
          <w:sz w:val="28"/>
          <w:szCs w:val="28"/>
        </w:rPr>
        <w:t>'</w:t>
      </w:r>
      <w:r>
        <w:rPr>
          <w:b w:val="false"/>
          <w:sz w:val="28"/>
          <w:szCs w:val="28"/>
        </w:rPr>
        <w:t>ять гривень сімдесят шість копійок) в межах асигнувань, передбачених кошторисом цільового фонду соціально-економічного розвитку міста на 2016 рік.</w:t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 . </w:t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Паскаря О.Є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ий текст_"/>
    <w:qFormat/>
    <w:rPr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0:00Z</dcterms:created>
  <dc:creator>user</dc:creator>
  <dc:description/>
  <cp:keywords/>
  <dc:language>en-US</dc:language>
  <cp:lastModifiedBy>Kompvid2</cp:lastModifiedBy>
  <cp:lastPrinted>2016-09-26T09:16:00Z</cp:lastPrinted>
  <dcterms:modified xsi:type="dcterms:W3CDTF">2016-10-17T06:48:00Z</dcterms:modified>
  <cp:revision>7</cp:revision>
  <dc:subject/>
  <dc:title> </dc:title>
</cp:coreProperties>
</file>