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27.09. 2016  № 584/18</w:t>
      </w:r>
      <w:r>
        <w:rPr>
          <w:sz w:val="28"/>
          <w:szCs w:val="28"/>
          <w:lang w:val="uk-UA"/>
        </w:rPr>
        <w:t xml:space="preserve">    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ів приймання-передавання житлових будинків на баланс об’єднань співвласників  багатоквартирного будинку                   «Еталон-132», «Гоголя-9», «НІК-24», «На Кушнірській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30, 59 Закону України „Про місцеве самоврядування в Україні”, Закону України  «Про об’єднання співвласників багатоквартирного будинку»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, постанови Кабінету Міністрів України від 20.04.2016р. № 301 «Про затвердження Порядку списання з балансу багатоквартирних будинків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будинку</w:t>
      </w:r>
      <w:r>
        <w:rPr>
          <w:b/>
          <w:sz w:val="28"/>
          <w:szCs w:val="28"/>
          <w:lang w:val="uk-UA"/>
        </w:rPr>
        <w:t xml:space="preserve"> за адресою будинок № 132 на вул. Головній</w:t>
      </w:r>
      <w:r>
        <w:rPr>
          <w:sz w:val="28"/>
          <w:szCs w:val="28"/>
          <w:lang w:val="uk-UA"/>
        </w:rPr>
        <w:t xml:space="preserve"> загальною площею 655,70  кв. метрів, балансовою вартістю – </w:t>
      </w:r>
      <w:r>
        <w:rPr>
          <w:b/>
          <w:sz w:val="28"/>
          <w:szCs w:val="28"/>
          <w:lang w:val="uk-UA"/>
        </w:rPr>
        <w:t> 1 279 792,79(один мільйон двісті сімдесят дев'ять тисяч сімсот дев'яносто дві гривні 79 коп.) грн.,</w:t>
      </w:r>
      <w:r>
        <w:rPr>
          <w:sz w:val="28"/>
          <w:szCs w:val="28"/>
          <w:lang w:val="uk-UA"/>
        </w:rPr>
        <w:t xml:space="preserve">  залишковою вартістю – 293 109,29(двісті дев´носто три тисячі сто дев´ять гривень 29 коп.) грн. з балансу КЖРЕП № 4  на  баланс  об’єднання  співвласників багатоквартирного будинку «Еталон-132», зареєстрованого відділом державної реєстрації юридичних осіб та фізичних осіб-підприємців, легалізації громадських організацій юридичного управління Чернівецької міської ради 08.06.2016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10298 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 xml:space="preserve">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будинку</w:t>
      </w:r>
      <w:r>
        <w:rPr>
          <w:b/>
          <w:sz w:val="28"/>
          <w:szCs w:val="28"/>
          <w:lang w:val="uk-UA"/>
        </w:rPr>
        <w:t xml:space="preserve"> за адресою будинок № 9 на вул. Гоголя</w:t>
      </w:r>
      <w:r>
        <w:rPr>
          <w:sz w:val="28"/>
          <w:szCs w:val="28"/>
          <w:lang w:val="uk-UA"/>
        </w:rPr>
        <w:t xml:space="preserve"> загальною площею 917,30  кв. метрів, балансовою вартістю – </w:t>
      </w:r>
      <w:r>
        <w:rPr>
          <w:b/>
          <w:sz w:val="28"/>
          <w:szCs w:val="28"/>
          <w:lang w:val="uk-UA"/>
        </w:rPr>
        <w:t>2 145 933,00(два мільйони  сто сорок п´ять тисяч дев'ятсот тридцять три гривні 00 коп.) грн.,</w:t>
      </w:r>
      <w:r>
        <w:rPr>
          <w:sz w:val="28"/>
          <w:szCs w:val="28"/>
          <w:lang w:val="uk-UA"/>
        </w:rPr>
        <w:t xml:space="preserve">  залишковою вартістю – 1 033 909,00(один мільйон тридцять три тисячі дев´ятсот дев´ять гривень 00 коп.) грн. з балансу КЖРЕП № 9  на  баланс  об’єднання  співвласників багатоквартирного будинку «Гоголя-9», зареєстрованого відділом державної реєстрації юридичних осіб та фізичних осіб-підприємців, легалізації громадських організацій юридичного управління Чернівецької міської ради 03.08.2016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10384 для управління, утримання і використання неподільного та загального майна будинку 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будинку</w:t>
      </w:r>
      <w:r>
        <w:rPr>
          <w:b/>
          <w:sz w:val="28"/>
          <w:szCs w:val="28"/>
          <w:lang w:val="uk-UA"/>
        </w:rPr>
        <w:t xml:space="preserve"> за адресою будинок № 24 на вул. Машинобудівників</w:t>
      </w:r>
      <w:r>
        <w:rPr>
          <w:sz w:val="28"/>
          <w:szCs w:val="28"/>
          <w:lang w:val="uk-UA"/>
        </w:rPr>
        <w:t xml:space="preserve"> загальною площею 427,00  кв. метрів, балансовою вартістю – </w:t>
      </w:r>
      <w:r>
        <w:rPr>
          <w:b/>
          <w:sz w:val="28"/>
          <w:szCs w:val="28"/>
          <w:lang w:val="uk-UA"/>
        </w:rPr>
        <w:t>3 127 908,00(три мільйони сто двадцять сім тисяч дев´ятсот  вісім гривень 00 коп.) грн.,</w:t>
      </w:r>
      <w:r>
        <w:rPr>
          <w:sz w:val="28"/>
          <w:szCs w:val="28"/>
          <w:lang w:val="uk-UA"/>
        </w:rPr>
        <w:t xml:space="preserve">  залишковою вартістю – 2 057 416,00 (два мільйони п'ятдесят сім тисяч чотириста шістнадцять гривень 00 коп.) грн. з балансу департаменту житлово-комунального господарства міської ради  на  баланс  об’єднання  співвласників багатоквартирного будинку «НІК-24», зареєстрованого відділом державної реєстрації юридичних осіб та фізичних осіб-підприємців, легалізації громадських організацій юридичного управління Чернівецької міської ради 01.08.2016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10379 для управління, утримання і використання неподільного та загального майна будинку 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будинку</w:t>
      </w:r>
      <w:r>
        <w:rPr>
          <w:b/>
          <w:sz w:val="28"/>
          <w:szCs w:val="28"/>
          <w:lang w:val="uk-UA"/>
        </w:rPr>
        <w:t xml:space="preserve"> за адресою будинок № 71(літ. Б) на вул. Сагайдачного</w:t>
      </w:r>
      <w:r>
        <w:rPr>
          <w:sz w:val="28"/>
          <w:szCs w:val="28"/>
          <w:lang w:val="uk-UA"/>
        </w:rPr>
        <w:t xml:space="preserve"> загальною площею 378,10 кв. метрів, балансовою вартістю – </w:t>
      </w:r>
      <w:r>
        <w:rPr>
          <w:b/>
          <w:sz w:val="28"/>
          <w:szCs w:val="28"/>
          <w:lang w:val="uk-UA"/>
        </w:rPr>
        <w:t>1 174 956,20(один мільйон сто сімдесят чотири тисячі дев´ятсот  п'ятдесят шість гривень 20 коп.) грн.,</w:t>
      </w:r>
      <w:r>
        <w:rPr>
          <w:sz w:val="28"/>
          <w:szCs w:val="28"/>
          <w:lang w:val="uk-UA"/>
        </w:rPr>
        <w:t xml:space="preserve">  залишковою вартістю – 439 892,88 (чотириста тридцять дев'ять тисяч вісімсот дев'яносто дві гривні 88 коп.) грн. з балансу департаменту житлово-комунального господарства міської ради  на  баланс  об’єднання  співвласників багатоквартирного будинку «На Кушнірській», зареєстрованого відділом державної реєстрації юридичних осіб та фізичних осіб-підприємців, легалізації громадських організацій юридичного управління Чернівецької міської ради 18.07.2016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10355 для управління, утримання і використання неподільного та загального майна будинку 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 списати з балансу житлового фонду </w:t>
      </w:r>
      <w:r>
        <w:rPr>
          <w:b/>
          <w:sz w:val="28"/>
          <w:szCs w:val="28"/>
          <w:lang w:val="uk-UA"/>
        </w:rPr>
        <w:t>житлові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инки за адресами:           вул. Машинобудівників, 24, вул. Сагайдачного, 71(літ. Б)</w:t>
      </w:r>
      <w:r>
        <w:rPr>
          <w:sz w:val="28"/>
          <w:szCs w:val="28"/>
          <w:lang w:val="uk-UA"/>
        </w:rPr>
        <w:t xml:space="preserve"> і в місячний термін передати за актами    об’єднанням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відповідно за адресами технічну  документацію  на  житлові будинки та внести відповідні зміни в документи бухгалтерського обліку. КЖРЕП № 4, КЖРЕП № 9 списати з балансу житлового фонду </w:t>
      </w:r>
      <w:r>
        <w:rPr>
          <w:b/>
          <w:sz w:val="28"/>
          <w:szCs w:val="28"/>
          <w:lang w:val="uk-UA"/>
        </w:rPr>
        <w:t>житлові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инки відповідно за адресами: вул. Головна, 132, вул. Гоголя, 9</w:t>
      </w:r>
      <w:r>
        <w:rPr>
          <w:sz w:val="28"/>
          <w:szCs w:val="28"/>
          <w:lang w:val="uk-UA"/>
        </w:rPr>
        <w:t xml:space="preserve"> і в місячний термін передати за актами    об’єднанням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відповідно за адресами технічну  документацію  на  житлові будинки та внести відповідні зміни в документи бухгалтерського облі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б’єднанням співвласників багатоквартирних будинків 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sz w:val="28"/>
          <w:szCs w:val="28"/>
          <w:lang w:val="uk-UA"/>
        </w:rPr>
        <w:t>житлових</w:t>
      </w:r>
      <w:r>
        <w:rPr>
          <w:sz w:val="28"/>
          <w:szCs w:val="28"/>
          <w:lang w:val="uk-UA"/>
        </w:rPr>
        <w:t xml:space="preserve">  будинків</w:t>
      </w:r>
      <w:r>
        <w:rPr>
          <w:b/>
          <w:sz w:val="28"/>
          <w:szCs w:val="28"/>
          <w:lang w:val="uk-UA"/>
        </w:rPr>
        <w:t xml:space="preserve"> за адресами будинок  № 132 на вул. Головній, будинок № 9 на вул. Гоголя, будинок № 24 на вул. Машинобудівників, будинок № 71(літ. Б) на вул. Сагайдачного,</w:t>
      </w:r>
      <w:r>
        <w:rPr>
          <w:color w:val="000000"/>
          <w:spacing w:val="-6"/>
          <w:w w:val="101"/>
          <w:sz w:val="28"/>
          <w:szCs w:val="28"/>
          <w:lang w:val="uk-UA"/>
        </w:rPr>
        <w:t xml:space="preserve">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Укласти угоди на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2. </w:t>
      </w:r>
      <w:r>
        <w:rPr>
          <w:sz w:val="28"/>
          <w:szCs w:val="28"/>
          <w:lang w:val="uk-UA"/>
        </w:rPr>
        <w:t>Укласти угоди на 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3</w:t>
      </w:r>
      <w:r>
        <w:rPr>
          <w:sz w:val="28"/>
          <w:szCs w:val="28"/>
          <w:lang w:val="uk-UA"/>
        </w:rPr>
        <w:t xml:space="preserve"> Укласти угоди на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 житлово-комунального  господарства міської ради. 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   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5:34:00Z</dcterms:created>
  <dc:creator>USER</dc:creator>
  <dc:description/>
  <cp:keywords/>
  <dc:language>en-US</dc:language>
  <cp:lastModifiedBy>Admin</cp:lastModifiedBy>
  <cp:lastPrinted>2016-09-15T15:43:00Z</cp:lastPrinted>
  <dcterms:modified xsi:type="dcterms:W3CDTF">2016-10-05T05:35:00Z</dcterms:modified>
  <cp:revision>3</cp:revision>
  <dc:subject/>
  <dc:title>                                                                  </dc:title>
</cp:coreProperties>
</file>