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799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sz w:val="32"/>
        </w:rPr>
      </w:pPr>
      <w:r>
        <w:rPr>
          <w:sz w:val="36"/>
          <w:szCs w:val="36"/>
        </w:rPr>
        <w:t>Виконавчий  комітет</w:t>
      </w:r>
    </w:p>
    <w:p>
      <w:pPr>
        <w:pStyle w:val="Heading2"/>
        <w:rPr>
          <w:u w:val="single"/>
        </w:rPr>
      </w:pPr>
      <w:r>
        <w:rPr>
          <w:sz w:val="32"/>
        </w:rPr>
        <w:t>Р  І  Ш  Е  Н  Н  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13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ru-RU"/>
        </w:rPr>
        <w:t>9</w:t>
      </w:r>
      <w:r>
        <w:rPr>
          <w:sz w:val="28"/>
          <w:szCs w:val="28"/>
          <w:u w:val="single"/>
        </w:rPr>
        <w:t>.201</w:t>
      </w:r>
      <w:r>
        <w:rPr>
          <w:sz w:val="28"/>
          <w:szCs w:val="28"/>
          <w:u w:val="single"/>
          <w:lang w:val="ru-RU"/>
        </w:rPr>
        <w:t>6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>579/17</w:t>
      </w:r>
      <w:r>
        <w:rPr>
          <w:sz w:val="28"/>
          <w:szCs w:val="28"/>
        </w:rPr>
        <w:t xml:space="preserve">                                                                               м.Чернівц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знання такими, що втратили чинність, рішень виконавчого комітету міської ради щодо затвердження Положення та складу громадської консультативної ради з питань охорони культурної    спадщини на території міста Чернівців від                                                10.06.2008р. №441/11 та від 15.04.2015р. №169/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before="0" w:after="101"/>
        <w:ind w:right="40" w:firstLine="72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ab/>
        <w:t xml:space="preserve"> </w:t>
      </w:r>
      <w:r>
        <w:rPr>
          <w:sz w:val="28"/>
          <w:szCs w:val="28"/>
        </w:rPr>
        <w:t>Відповідно до статті 31, 59 Закону України “Про місцеве самоврядування в Україні”, статей 7, 8 Закону України “Про охорону культурної спадщини”, наказу міністерства культури і мистецтв України державного комітету будівництва, архітектури та житлової політики України від 26.02.2001р. №42/94 “Про затвердження Типового положення про консультативну раду з питань охорони культурної спадщини місцевих органів охорони культурної спадщини”, з метою фахового вирішення питань у сфері охорони культурної спадщини, враховуючи необхідність приведення цих питань до норм чинного законодавства України та розглянувши пропозиції юридичного управління міської ради, виконавчий комітет Чернівецької міської ради</w:t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3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изнати такими, що втратили чинність, рішення виконавчого комітету міської ради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>Від 10.06.2008р.  №441/11 “Про Положення про громадську консультативну раду з питань охорони культурної спадщини на території міста Чернівців, її склад та визнання таким, що втратило чинність рішення виконавчого комітету Чернівецької міської ради від 18.02.2003р. №139/4 з цих питань”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ід 15.04.2015р. №169/7 “Про затвердження складу громадської консультативної ради з питань охорони культурної спадщини на території м.Чернівців та визнання таким, що втратив чинність, пункту 1 рішення виконавчого комітету міської ради від 27.07.2010р. №494/13”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набирає чинності з дня його оприлюднення на офіційному  веб-порталі Чернівецької міської рад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міської ради – Середюка В.Б.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4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     О.Каспрук</w:t>
      </w:r>
    </w:p>
    <w:p>
      <w:pPr>
        <w:pStyle w:val="Normal"/>
        <w:ind w:right="-45" w:hanging="0"/>
        <w:rPr/>
      </w:pPr>
      <w:r>
        <w:rPr/>
      </w:r>
    </w:p>
    <w:p>
      <w:pPr>
        <w:pStyle w:val="31"/>
        <w:ind w:left="0"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lang w:val="uk-UA"/>
    </w:rPr>
  </w:style>
  <w:style w:type="character" w:styleId="WW8Num2z2">
    <w:name w:val="WW8Num2z2"/>
    <w:qFormat/>
    <w:rPr>
      <w:b/>
      <w:bCs/>
      <w:color w:val="000000"/>
      <w:sz w:val="28"/>
      <w:szCs w:val="28"/>
      <w:shd w:fill="auto" w:val="clear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/>
      <w:shd w:fill="FFFFFF" w:val="clear"/>
      <w:spacing w:lineRule="exact" w:line="322" w:before="540" w:after="60"/>
      <w:jc w:val="both"/>
    </w:pPr>
    <w:rPr>
      <w:rFonts w:eastAsia="Times New Roman" w:cs="Times New Roman"/>
      <w:color w:val="000000"/>
      <w:sz w:val="25"/>
      <w:szCs w:val="25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34:00Z</dcterms:created>
  <dc:creator/>
  <dc:description/>
  <cp:keywords/>
  <dc:language>en-US</dc:language>
  <cp:lastModifiedBy>Didenko</cp:lastModifiedBy>
  <cp:lastPrinted>2016-09-09T09:51:00Z</cp:lastPrinted>
  <dcterms:modified xsi:type="dcterms:W3CDTF">2016-09-19T07:44:00Z</dcterms:modified>
  <cp:revision>59</cp:revision>
  <dc:subject/>
  <dc:title/>
</cp:coreProperties>
</file>