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</w:rPr>
        <w:t xml:space="preserve">13.09.2016    №  559/17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rPr/>
            </w:pPr>
            <w:r>
              <w:rPr/>
              <w:t xml:space="preserve">Про мережу загальноосвітніх навчальних закладів </w:t>
            </w:r>
          </w:p>
          <w:p>
            <w:pPr>
              <w:pStyle w:val="Heading1"/>
              <w:ind w:left="142" w:hanging="142"/>
              <w:rPr/>
            </w:pPr>
            <w:r>
              <w:rPr/>
              <w:t>міста Чернівці на 2016/2017 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Розглянувши пропозиції  управління освіти міської ради щодо комплектування мережі навчально-виховних закладів, виконавчий комітет Чернівецької міської ради зазначає, що в 2015/2016 навчальному році в            м. Чернівцях функціонувало 49 денних загальноосвітніх навчальних закладів, 857 класів, в яких навчалося 23449 учнів та один військово-спортивний ліцей-інтернат (8 класів, 214 учнів). </w:t>
      </w:r>
    </w:p>
    <w:p>
      <w:pPr>
        <w:pStyle w:val="TextBodyIndent"/>
        <w:rPr/>
      </w:pPr>
      <w:r>
        <w:rPr>
          <w:lang w:val="uk-UA"/>
        </w:rPr>
        <w:t xml:space="preserve">У 2016/2017 навчальному році в м. Чернівцях функціонує 49 денних загальноосвітніх навчальних закладів. У тому числі: спеціалізованих загальноосвітніх навчальних закладів І ступеня – 7; загальноосвітніх навчальних закладів І-ІІ ступенів – 3; загальноосвітніх навчальних закладів              І-ІІІ ступенів – 22; спеціалізованих загальноосвітніх шкіл І-ІІІ ступенів – 3; ліцеїв – 4; гімназій – 7; навчально-виховних комплексів – 3, в яких укомплектовано 866 класів і навчаються 24191 учень. Середня наповнюваність класів складає 28 учнів. У загальноосвітніх навчальних закладах укомплектовано 100 груп продовженого дня з кількістю 3020 учнів.                            У військово-спортивному ліцеї-інтернаті укомплектовано 8 класів з кількістю            209 учнів. </w:t>
      </w:r>
    </w:p>
    <w:p>
      <w:pPr>
        <w:pStyle w:val="TextBodyIndent"/>
        <w:rPr/>
      </w:pPr>
      <w:r>
        <w:rPr>
          <w:lang w:val="uk-UA"/>
        </w:rPr>
        <w:t>Відповідно до статей 32, 59 Закону України  «Про місцеве самоврядування в Україні», Закону України «Про загальну середню освіту»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ind w:firstLine="10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:</w:t>
      </w:r>
    </w:p>
    <w:p>
      <w:pPr>
        <w:pStyle w:val="TextBodyIndent"/>
        <w:ind w:firstLine="1077"/>
        <w:rPr/>
      </w:pPr>
      <w:r>
        <w:rPr>
          <w:b/>
          <w:color w:val="000000"/>
          <w:lang w:val="uk-UA"/>
        </w:rPr>
        <w:t>1.1.</w:t>
      </w:r>
      <w:r>
        <w:rPr>
          <w:color w:val="000000"/>
          <w:lang w:val="uk-UA"/>
        </w:rPr>
        <w:t xml:space="preserve"> Мережу загальноосвітніх навчальних закладів м. Чернівців на 2016/2017 навчальний рік (додаток 1). </w:t>
      </w:r>
    </w:p>
    <w:p>
      <w:pPr>
        <w:pStyle w:val="TextBody"/>
        <w:spacing w:lineRule="auto" w:line="240"/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Мережу класів з поглибленим вивченням окремих предметів у загальноосвітніх навчальних закладах м. Чернівців на 2016/2017 навчальний рік (додаток 2). </w:t>
      </w:r>
    </w:p>
    <w:p>
      <w:pPr>
        <w:pStyle w:val="22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2"/>
        <w:ind w:left="0" w:firstLine="107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Мережу профільних класів у загальноосвітніх навчальних закладах м. Чернівців на 2016/2017 навчальний рік (додаток 3).</w:t>
      </w:r>
    </w:p>
    <w:p>
      <w:pPr>
        <w:pStyle w:val="22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2"/>
        <w:ind w:left="0" w:firstLine="1077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Управлінню освіти міської ради при формуванні мережі загальноосвітніх навчальних закладів вжити необхідних заходів щодо подальшої оптимізації мережі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Управлінню освіти міської ради здійснювати фінансування за рахунок асигнувань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  Рішення набирає чинності з дня його оприлюднення на офіційному веб-порталі  Чернівецької міської рад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  Контроль за виконанням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О.  Каспрук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Style11">
    <w:name w:val="Основной текст Знак"/>
    <w:qFormat/>
    <w:rPr>
      <w:sz w:val="20"/>
      <w:szCs w:val="20"/>
      <w:lang w:val="uk-UA"/>
    </w:rPr>
  </w:style>
  <w:style w:type="character" w:styleId="Style12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2:00Z</dcterms:created>
  <dc:creator>Admin</dc:creator>
  <dc:description/>
  <cp:keywords/>
  <dc:language>en-US</dc:language>
  <cp:lastModifiedBy>Kompvid2</cp:lastModifiedBy>
  <cp:lastPrinted>2016-09-06T12:04:00Z</cp:lastPrinted>
  <dcterms:modified xsi:type="dcterms:W3CDTF">2016-09-19T13:32:00Z</dcterms:modified>
  <cp:revision>32</cp:revision>
  <dc:subject/>
  <dc:title>У К Р А Ї Н А</dc:title>
</cp:coreProperties>
</file>