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Додаток  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іської ради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en-US"/>
        </w:rPr>
        <w:t>13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  <w:t>.0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en-US"/>
        </w:rPr>
        <w:t>9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  <w:t>.2016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 №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  <w:t>558/17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  питань </w:t>
      </w:r>
      <w:r>
        <w:rPr>
          <w:b/>
          <w:sz w:val="28"/>
          <w:szCs w:val="28"/>
          <w:lang w:val="uk-UA"/>
        </w:rPr>
        <w:t xml:space="preserve">призначення (відновлення) соціальних випла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нутрішньо переміщеним особам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940"/>
      </w:tblGrid>
      <w:tr>
        <w:trPr>
          <w:trHeight w:val="8804" w:hRule="atLeast"/>
        </w:trPr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Паскар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Олександр Євгенович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Заступники голови комісії: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Березовська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Гаєвська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Валентина Петрівн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Фустій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Олександр Анатолійович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Члени комісії: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Голобородько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Андрій Володимирович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en-US"/>
              </w:rPr>
              <w:t xml:space="preserve">Ілишена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en-US"/>
              </w:rPr>
              <w:t xml:space="preserve">Ірина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Петрівн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Лапушняк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Оксана Миколаївн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Василь Іванович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Прудченко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Ольга Василівн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Світко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Тетяна Іванівн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Співак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Зінаїда Василівн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Федорова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Фенко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Олена Ярославівн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директор департаменту праці  та  соціального захисту населення міської ради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заступник  директора департаменту праці  та  соціального захисту населення міської  рад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заступник начальника, начальник відділу державних соціальних інспекторів  управління соціального захисту населення Шевченківського району департаменту праці та соціального захисту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населення міської рад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член виконавчого комітету громадської організації «Волонтерський рух Буковини» (за згодою)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- начальник відділення виконавчої дирекції </w:t>
            </w:r>
            <w:r>
              <w:rPr>
                <w:sz w:val="28"/>
                <w:szCs w:val="28"/>
                <w:lang w:val="uk-UA"/>
              </w:rPr>
              <w:t>Фонду соціального страхування від нещасних випадків на виробництві у м. Чернівці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головний спеціаліст відділу фінансування органів управління та соціального захисту фінансового управління міської рад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2"/>
                <w:szCs w:val="22"/>
                <w:lang w:val="uk-UA"/>
              </w:rPr>
              <w:t xml:space="preserve">                                                                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uk-UA"/>
              </w:rPr>
              <w:t>Продовження додатк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заступник начальника Головного управління Пенсійного фонду України в Чернівецькій області – начальник управління з координації та контролю за виплатою пенсій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заступник директора Чернівецького міського центру зайнятості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начальник управління соціального захисту населення Першотравневого району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департаменту праці та  соціального захисту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населення міської  рад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начальник управління соціального захисту населення Шевченківського району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департаменту  праці  та   соціального  захисту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населення міської  рад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начальник управління соціального захисту населення Садгірського району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департаменту праці та  соціального захисту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населення міської  рад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- головний спеціаліст відділу соціальних виплат та перевірок страхувальників Чернівецької міської виконавчої дирекцій   обласного </w:t>
            </w:r>
            <w:r>
              <w:rPr>
                <w:sz w:val="28"/>
                <w:szCs w:val="28"/>
                <w:lang w:val="uk-UA"/>
              </w:rPr>
              <w:t>Фонду соціального страхування з тимчасової втрати працездатності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вецький  міський голова                                                       О. Каспрук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48:00Z</dcterms:created>
  <dc:creator>UPSZN</dc:creator>
  <dc:description/>
  <cp:keywords/>
  <dc:language>en-US</dc:language>
  <cp:lastModifiedBy>Natasha</cp:lastModifiedBy>
  <cp:lastPrinted>2016-09-14T11:23:00Z</cp:lastPrinted>
  <dcterms:modified xsi:type="dcterms:W3CDTF">2016-09-16T09:31:00Z</dcterms:modified>
  <cp:revision>38</cp:revision>
  <dc:subject/>
  <dc:title/>
</cp:coreProperties>
</file>