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98" w:leader="none"/>
          <w:tab w:val="center" w:pos="4819" w:leader="none"/>
        </w:tabs>
        <w:autoSpaceDE w:val="false"/>
        <w:ind w:firstLine="709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 xml:space="preserve">9.08.2016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37/15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ab/>
        <w:tab/>
        <w:tab/>
        <w:t xml:space="preserve">       м.Чернівці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зяття на квартирний облік громадян, які перебували н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артирному обліку у виконавчих комітетах районних у місті рад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елеговані повноваження)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, 79, 46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6.2015 р. і від 31.07.2015 р. № 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істі Чернівцях рад та підрозділів, створених при виконавчих органах районних в місті Чернівцях рад, та беручи до уваги рекомендації громадської комісії з житлових питань при виконавчому комітеті міської ради (протокол від                                    16.06.2016 р. № 15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1.279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 О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pacing w:val="20"/>
      <w:sz w:val="28"/>
      <w:lang w:val="uk-U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02:00Z</dcterms:created>
  <dc:creator>Alexander</dc:creator>
  <dc:description/>
  <cp:keywords/>
  <dc:language>en-US</dc:language>
  <cp:lastModifiedBy>USER</cp:lastModifiedBy>
  <cp:lastPrinted>2016-08-10T15:39:00Z</cp:lastPrinted>
  <dcterms:modified xsi:type="dcterms:W3CDTF">2016-09-06T12:41:00Z</dcterms:modified>
  <cp:revision>194</cp:revision>
  <dc:subject/>
  <dc:title> </dc:title>
</cp:coreProperties>
</file>