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088452908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9.08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534/15</w:t>
      </w:r>
      <w:r>
        <w:rPr>
          <w:sz w:val="28"/>
          <w:szCs w:val="28"/>
          <w:lang w:val="uk-UA"/>
        </w:rPr>
        <w:t xml:space="preserve">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  прийняття  у  комунальну власність територіальної громади                 м. Чернівців житлових приміщень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ей 30, 59 Закону України "Про місцеве самоврядування в Україні", статті 15 Житлового кодексу України,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>ід Управління Служби безпеки України в Чернівецькій області будинок № 15 на вул. Чигиринській, з трьох кімнат загальною площею  102,20 кв.м, в тому числі житловою площею 46,50 кв.м, залишковою балансовою вартістю 192076,00 грн. (сто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осто дві тисячі сімдесят шість  гривень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(підстава: лист </w:t>
      </w:r>
      <w:r>
        <w:rPr>
          <w:sz w:val="28"/>
          <w:szCs w:val="28"/>
          <w:lang w:val="uk-UA"/>
        </w:rPr>
        <w:t xml:space="preserve">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від 13.06.2016 р. № 75/19/635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 зарахувати квартиру, вказану в пункті 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6-08-30T14:36:00Z</cp:lastPrinted>
  <dcterms:modified xsi:type="dcterms:W3CDTF">2016-09-06T12:23:00Z</dcterms:modified>
  <cp:revision>131</cp:revision>
  <dc:subject/>
  <dc:title/>
</cp:coreProperties>
</file>