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56945485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9.08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34/15</w:t>
      </w:r>
      <w:r>
        <w:rPr>
          <w:sz w:val="28"/>
          <w:szCs w:val="28"/>
          <w:lang w:val="uk-UA"/>
        </w:rPr>
        <w:t xml:space="preserve">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 будинок № 15 на вул. Чигиринській, з трьох кімнат загальною площею  102,20 кв.м, в тому числі житловою площею 46,50 кв.м, залишковою балансовою вартістю 192076,00 грн. (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осто дві тисячі сімдесят шість 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3.06.2016 р. № 75/19/635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6-08-30T14:36:00Z</cp:lastPrinted>
  <dcterms:modified xsi:type="dcterms:W3CDTF">2016-09-06T12:23:00Z</dcterms:modified>
  <cp:revision>131</cp:revision>
  <dc:subject/>
  <dc:title/>
</cp:coreProperties>
</file>