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8.2016 № 531/15</w:t>
        <w:tab/>
        <w:t xml:space="preserve">      </w:t>
        <w:tab/>
        <w:tab/>
        <w:tab/>
        <w:tab/>
        <w:t xml:space="preserve">                              м.Чернівці</w:t>
      </w:r>
    </w:p>
    <w:p>
      <w:pPr>
        <w:pStyle w:val="Normal"/>
        <w:ind w:right="5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center"/>
        <w:rPr>
          <w:sz w:val="28"/>
        </w:rPr>
      </w:pPr>
      <w:r>
        <w:rPr>
          <w:b/>
          <w:sz w:val="28"/>
        </w:rPr>
        <w:t>Про затвердження Переліку міських автобусних маршрутів загального користування для перевезення пасажирів та визнання раніше прийнятого рішення з цього питання таким, що втратило чинність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</w:rPr>
        <w:t>Відповідно до статей 30, 59 Закону України "Про місцеве самоврядування в Україні", статей 7, 37, 44 Закону України "Про автомобільний транспорт" та з метою удосконалення маршрутної мережі автопасажирських перевезень в м.Чернівцях, виконавчий комітет Чернівецької міської ради</w:t>
      </w:r>
    </w:p>
    <w:p>
      <w:pPr>
        <w:pStyle w:val="Normal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/>
      </w:pPr>
      <w:r>
        <w:rPr>
          <w:b/>
          <w:sz w:val="28"/>
        </w:rPr>
        <w:t>В И Р І Ш И В: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>
          <w:b/>
        </w:rPr>
        <w:t>1.</w:t>
      </w:r>
      <w:r>
        <w:rPr/>
        <w:t xml:space="preserve"> Затвердити Перелік міських автобусних маршрутів загального користування для перевезення пасажирів (додається).</w:t>
      </w:r>
    </w:p>
    <w:p>
      <w:pPr>
        <w:pStyle w:val="3"/>
        <w:rPr/>
      </w:pPr>
      <w:r>
        <w:rPr/>
      </w:r>
    </w:p>
    <w:p>
      <w:pPr>
        <w:pStyle w:val="Normal"/>
        <w:ind w:right="-15" w:firstLine="708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 Визнати таким, що втратив чинність, пункт 1 рішення виконавчого комітету міської ради від 10.04.2012р. № 223/7 «Про затвердження Переліку міських автобусних маршрутів загального користування для перевезення пасажирів та визнання раніше прийнятого рішення з цього питання таким, що втратило чинність».</w:t>
      </w:r>
    </w:p>
    <w:p>
      <w:pPr>
        <w:pStyle w:val="21"/>
        <w:tabs>
          <w:tab w:val="clear" w:pos="4820"/>
          <w:tab w:val="left" w:pos="9781" w:leader="none"/>
        </w:tabs>
        <w:ind w:right="43"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MS Mincho;ＭＳ 明朝"/>
          <w:sz w:val="28"/>
        </w:rPr>
        <w:tab/>
      </w:r>
      <w:r>
        <w:rPr>
          <w:rFonts w:eastAsia="MS Mincho;ＭＳ 明朝"/>
          <w:b/>
          <w:sz w:val="28"/>
        </w:rPr>
        <w:t>3.</w:t>
      </w:r>
      <w:r>
        <w:rPr>
          <w:rFonts w:eastAsia="MS Mincho;ＭＳ 明朝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21"/>
        <w:tabs>
          <w:tab w:val="clear" w:pos="4820"/>
          <w:tab w:val="left" w:pos="9781" w:leader="none"/>
        </w:tabs>
        <w:ind w:right="4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sz w:val="28"/>
        </w:rPr>
        <w:t xml:space="preserve">Контроль за виконанням цього рішення покласти на </w:t>
      </w:r>
      <w:r>
        <w:rPr>
          <w:color w:val="000000"/>
          <w:spacing w:val="-1"/>
          <w:sz w:val="28"/>
          <w:szCs w:val="28"/>
        </w:rPr>
        <w:t>заступника міського голови з питань  діяльності  виконавчих органів</w:t>
      </w:r>
      <w:r>
        <w:rPr>
          <w:bCs/>
          <w:sz w:val="28"/>
        </w:rPr>
        <w:t xml:space="preserve"> міської ради Середюка В.Б. та </w:t>
      </w:r>
      <w:r>
        <w:rPr>
          <w:sz w:val="28"/>
        </w:rPr>
        <w:t>директора департаменту житлово-комунального господарства міськ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</w:t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>
          <w:b/>
          <w:b/>
          <w:sz w:val="28"/>
        </w:rPr>
      </w:pPr>
      <w:r>
        <w:rPr>
          <w:b/>
          <w:sz w:val="28"/>
        </w:rPr>
        <w:t>ЗАТВЕРДЖЕНО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ішення   виконавчого комітету</w:t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  <w:t>Чернівецької міської ради</w:t>
        <w:tab/>
        <w:tab/>
        <w:t xml:space="preserve"> </w:t>
      </w:r>
      <w:r>
        <w:rPr>
          <w:sz w:val="28"/>
          <w:u w:val="single"/>
        </w:rPr>
        <w:t>29.08.2016</w:t>
      </w:r>
      <w:r>
        <w:rPr>
          <w:sz w:val="28"/>
        </w:rPr>
        <w:t xml:space="preserve">  № </w:t>
      </w:r>
      <w:r>
        <w:rPr>
          <w:sz w:val="28"/>
          <w:u w:val="single"/>
        </w:rPr>
        <w:t>531/15</w:t>
      </w:r>
    </w:p>
    <w:p>
      <w:pPr>
        <w:pStyle w:val="Heading8"/>
        <w:rPr>
          <w:b/>
          <w:b/>
        </w:rPr>
      </w:pPr>
      <w:r>
        <w:rPr>
          <w:b/>
        </w:rPr>
        <w:t>Перелік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  <w:t>міських автобусних маршрутів загального користування для перевезення пасажирів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"/>
        <w:gridCol w:w="127"/>
        <w:gridCol w:w="3685"/>
        <w:gridCol w:w="8"/>
        <w:gridCol w:w="29"/>
        <w:gridCol w:w="7913"/>
        <w:gridCol w:w="2224"/>
        <w:gridCol w:w="47"/>
        <w:gridCol w:w="1192"/>
        <w:gridCol w:w="227"/>
      </w:tblGrid>
      <w:tr>
        <w:trPr>
          <w:trHeight w:val="416" w:hRule="atLeast"/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-руту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283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Режим руху/ </w:t>
            </w:r>
          </w:p>
          <w:p>
            <w:pPr>
              <w:pStyle w:val="22"/>
              <w:spacing w:before="0" w:after="120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ні виконання     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22"/>
              <w:ind w:left="28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бусів</w:t>
            </w:r>
          </w:p>
          <w:p>
            <w:pPr>
              <w:pStyle w:val="22"/>
              <w:ind w:left="28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робочі/</w:t>
            </w:r>
          </w:p>
          <w:p>
            <w:pPr>
              <w:pStyle w:val="22"/>
              <w:spacing w:before="0" w:after="120"/>
              <w:ind w:left="28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хідні  дні  </w:t>
            </w:r>
          </w:p>
        </w:tc>
      </w:tr>
      <w:tr>
        <w:trPr>
          <w:trHeight w:val="416" w:hRule="atLeast"/>
          <w:cantSplit w:val="true"/>
        </w:trPr>
        <w:tc>
          <w:tcPr>
            <w:tcW w:w="1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ні маршрути, на яких відшкодовуються  втрати понесені перевізниками</w:t>
            </w:r>
          </w:p>
          <w:p>
            <w:pPr>
              <w:pStyle w:val="22"/>
              <w:ind w:left="28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ід перевезень пільгових категорій громадян</w:t>
            </w:r>
          </w:p>
          <w:p>
            <w:pPr>
              <w:pStyle w:val="22"/>
              <w:spacing w:before="0" w:after="120"/>
              <w:ind w:left="28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 - завод «Кварц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  Головн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-142" w:righ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 - вул.Вижниц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Сторожинецьку, О.Кошового, Зарожансь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Цецин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 xml:space="preserve">ч/з вул.Сторожинецьку, О.Кошового, Зарожанську, Горіхівську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3</w:t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Садова- вул.Заставнянс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Героїв Майдану, Лесі Українки, Київсь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3</w:t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В.Кочубея- Нові Ленківц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О.Герцена, У.Кармелюка, Руданського , Головну, Ю.Гагаріна, Заводську, Коломийську, Галицький шля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 Садова –Клокуч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Головну, Ю.Гагаріна, М.Чернишевськог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А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инок «Центральний» - Садки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Героїв Майдану, Головну, Ю.Гагаріна, Севастопольську,Білоруську, Гайов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/>
            </w:pPr>
            <w:r>
              <w:rPr>
                <w:sz w:val="22"/>
              </w:rPr>
              <w:t xml:space="preserve">ч/з вул.Сінну, Д.Галицького, Я.Мудрого , Ю.Гагаріна,  Головну  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.Квітковського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 xml:space="preserve">ч/з вул. В.Стефаника, Д.Галицького, Я.Мудрого,  Ю.Гагаріна,   Головну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Лито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Сторожинецьку, Дубинську, Сокирянсь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ра Жучка-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П.Ткачука, Хотинську, Ю.Гагаріна, Головн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1</w:t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Учительську,Каштанову,Заводську,Ю.Гагаріна,Головну, Героїв Майдан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trHeight w:val="235" w:hRule="atLeast"/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енківці –вул. Сторожинец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/>
            </w:pPr>
            <w:r>
              <w:rPr>
                <w:sz w:val="22"/>
              </w:rPr>
              <w:t>ч/з вул..Галицький шлях,Ю.Гагаріна, Головну, Героїв Майдану, Сторожинецьку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  Головн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А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Комунальників, В.Винниченка, Миру, В.Чкалова, Головн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47" w:hRule="atLeast"/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Я.Степовог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Сторожинецьку, О.Кошового, Зарожанську, Горіхівсь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1</w:t>
            </w:r>
          </w:p>
        </w:tc>
      </w:tr>
      <w:tr>
        <w:trPr>
          <w:cantSplit w:val="true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В.Стефаника, Д.Галицького, В.Александрі, Хотинську, Ю.Гагаріна, Головн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646" w:hRule="atLeast"/>
          <w:cantSplit w:val="true"/>
        </w:trPr>
        <w:tc>
          <w:tcPr>
            <w:tcW w:w="1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left="28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Автобусні маршрути без забезпечення пільгових перевезен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А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Південно-Кільцева-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Ц «Метро»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Головну, Ю.Гагаріна, Галицький шлях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 - вул.Південно-Кільце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Я.Мудрого, Ю.Гагаріна, Головну, Героїв Майдан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Ентузіастів –Університет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В.Комарова, Небесної Сотні, О.Щербанюка,   Героїв Майдану, Університет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площа Соборна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Руську, В.Винниченка, проспект Незалежності, Героїв Майдану, площу Соборн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/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А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площа Соборна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Руську, В.Винниченка, У.Кармелюка, О.Герцена, Головну, Садову, Героїв Майдану, площу Соборн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3</w:t>
            </w:r>
          </w:p>
        </w:tc>
      </w:tr>
      <w:tr>
        <w:trPr>
          <w:trHeight w:val="3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инок «Центральний»-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В.Александрі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Героїв Майдану , Садову,  Головну, Ю.Гагаріна, Севастопольську,</w:t>
            </w:r>
          </w:p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Білоруську, Калинівську, Хотин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 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С.Бандери, І.Франка, Героїв Майдану, В.Комарова, Головну, Південно-</w:t>
            </w:r>
          </w:p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Кільцеву, Героїв Майдану, площу Соборну, І.Франка, Університет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С.Бандери, І.Франка, Героїв Майдану, Південно-Кільцеву, Головну, В.Комарова, Героїв Майдану, площу Соборну, І.Франка, Університет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                     вул. Садова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І.Підкови, Учительську, Каштанову, Заводську,   Ю.Гагаріна, Головну</w:t>
            </w:r>
          </w:p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6</w:t>
            </w:r>
          </w:p>
        </w:tc>
      </w:tr>
      <w:tr>
        <w:trPr>
          <w:trHeight w:val="32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нківці-вул.Калинівська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Галицький шлях, Хотин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Д.Квітковського – вул. Садова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В.Стефаника, Д.Галицького, В.Александрі,   Хотинську, Ю.Гагаріна, Головн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 вул. Садо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Головн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Спецкомбінат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Руську, В.Винниченка, Ясську, проспект Незалежності, Головну,  Південно-Кільцеву,  В.Чкалова, Авангардн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ситет - вул.Калинівська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 Університетську, Руську, Московської  олімпіади,  Ізмайлів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Шкільна- вул.Підлісна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 xml:space="preserve">ч/з вул. П.Сагайдачного, Руську, Московської   олімпіади, </w:t>
            </w:r>
          </w:p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Ізмайлівську, Калинівську, Хотинську,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вокзал-вул. Луковецька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" w:hanging="0"/>
              <w:rPr>
                <w:sz w:val="22"/>
              </w:rPr>
            </w:pPr>
            <w:r>
              <w:rPr>
                <w:sz w:val="22"/>
              </w:rPr>
              <w:t>ч/з вул.В.Комарова, Небесної сотні,проспект Незалежності, Героїв Майдану, Лесі Українки, Київську, Заставнян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/5</w:t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Південно-Кільцева-вул.Калинівська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Головну, В.Чкалова, Авангардну, В.Винниченка, Фастівську, Московської олімпіади, Ізмайлів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 В.Комарова- вул.Калинівська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 xml:space="preserve">ч/з вул.Головну, В.Чкалова, Авангардну,  В.Винниченка, Фастівську,   Московської олімпіади, Ізмайлівську 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спект Незалежності- вул.Калинівська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 xml:space="preserve">ч/з вул.Головну, О.Герцена, У.Кармелюка, Буковинську, Руську, </w:t>
            </w:r>
          </w:p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Московської олімпіади, Ізмайлів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Маршрутне таксі/2,3,4,5,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вул.Калинівська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Руську, Фастівську, Московської олімпіади,  Ізмайлів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-А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Садгора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Руську, Фастівську, Московської олімпіади,  Ізмайлівську,  Калинівську, Хотинську,  В.Александрі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/1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вод «Гравітон» -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іпермаркет «Караван»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 Руську, П.Сагайдачного, Головну, Ю.Гагаріна, Хотин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/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Садова- вул.Калинівська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 xml:space="preserve">ч/з вул. Головну, Л.Кобилиці, Руську, Московської   олімпіади, Ізмайлівську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 В.Стефаника, Д.Галицького, Я.Мудрого,  Ю.Гагаріна,  Головн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еропорт- гіпермаркет «Епіцентр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firstLine="33"/>
              <w:rPr>
                <w:sz w:val="22"/>
              </w:rPr>
            </w:pPr>
            <w:r>
              <w:rPr>
                <w:sz w:val="22"/>
              </w:rPr>
              <w:t>ч/з вул.Миколаївську, Проектну, Головну, Ю.Гагаріна, Хотин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5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 Пресвятої Марії –вул.В.Комарова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 Сагайдачного, Головну, Шкільну, Руську, Буковинську, В.Кочубея, О.Герцена,  О.Щербанюка, Небесної сотні, проспект Незалежності, Героїв Майдан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6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ізничний вокзал-вул.Калинівська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 Севастопольську, Білоруську,    Ізмайлів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Калинівська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Калинівськ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2"/>
              </w:rPr>
            </w:pPr>
            <w:r>
              <w:rPr>
                <w:sz w:val="22"/>
              </w:rPr>
              <w:t>Маршрутне таксі/</w:t>
            </w:r>
          </w:p>
          <w:p>
            <w:pPr>
              <w:pStyle w:val="22"/>
              <w:spacing w:before="0" w:after="120"/>
              <w:rPr>
                <w:sz w:val="22"/>
              </w:rPr>
            </w:pPr>
            <w:r>
              <w:rPr>
                <w:sz w:val="22"/>
              </w:rPr>
              <w:t>2,3,4,5,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Таджицька-вул.Сторожинецька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163" w:hanging="0"/>
              <w:rPr>
                <w:sz w:val="22"/>
              </w:rPr>
            </w:pPr>
            <w:r>
              <w:rPr>
                <w:sz w:val="22"/>
              </w:rPr>
              <w:t>ч/з вул.Московської олімпіади, Руську, В.Винниченка, Ясську,                               проспект Незалежності,Рівненську,Сторожинецьку,П.Каспрука, Героїв Майдан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/2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Бережанська- Спецкомбінат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283" w:right="-20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/з вул.  Ю.Гагаріна, Головну, проспект Незалежності, Героїв Майдану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ичайний/ щоден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1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/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</w:t>
        <w:tab/>
        <w:tab/>
        <w:t xml:space="preserve">        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820" w:leader="none"/>
      </w:tabs>
      <w:ind w:right="486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43"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52:00Z</dcterms:created>
  <dc:creator>USER</dc:creator>
  <dc:description/>
  <cp:keywords/>
  <dc:language>en-US</dc:language>
  <cp:lastModifiedBy>manilich</cp:lastModifiedBy>
  <cp:lastPrinted>2016-08-12T11:28:00Z</cp:lastPrinted>
  <dcterms:modified xsi:type="dcterms:W3CDTF">2016-09-07T13:38:00Z</dcterms:modified>
  <cp:revision>25</cp:revision>
  <dc:subject/>
  <dc:title>              </dc:title>
</cp:coreProperties>
</file>