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08.2016</w:t>
      </w:r>
      <w:r>
        <w:rPr/>
        <w:t xml:space="preserve"> № 525/15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й з питань надання матеріальної допомоги громадянам за рахунок коштів міського бюджету м. Чернівців, які опинилися в складних життєвих обставинах, від 29.07.2016 р., від 10.08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оберському Руслану Романовичу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резіній Тамарі Іванівні</w:t>
      </w:r>
      <w:r>
        <w:rPr/>
        <w:t xml:space="preserve"> (…), … ,  </w:t>
      </w:r>
      <w:r>
        <w:rPr>
          <w:szCs w:val="28"/>
        </w:rPr>
        <w:t xml:space="preserve"> </w:t>
      </w:r>
      <w:r>
        <w:rPr/>
        <w:t>на лікування, в розмірі – 6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оловку Станіславу Петровичу </w:t>
      </w:r>
      <w:r>
        <w:rPr/>
        <w:t>(…), … ,</w:t>
      </w:r>
      <w:r>
        <w:rPr>
          <w:szCs w:val="28"/>
        </w:rPr>
        <w:t xml:space="preserve">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Демчуку Сергію Васильовичу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5. Загарії Тетяні Володимирівні</w:t>
      </w:r>
      <w:r>
        <w:rPr/>
        <w:t xml:space="preserve"> (…), … 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Зендел Любові Василівні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7. Кисельову Віктору Семеновичу 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Лапці Ользі Валерії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Марусик Ганні Івані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0. Микичуку Ігорю Івановичу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Мінченко Анжелі Василівні 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12. Павлишиній Ірині Миколаївні </w:t>
      </w:r>
      <w:r>
        <w:rPr/>
        <w:t xml:space="preserve"> (…), …, 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13. Пілату Віталію Василь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4. Погоріловській Олександрі Євсеївні</w:t>
      </w:r>
      <w:r>
        <w:rPr/>
        <w:t xml:space="preserve"> (…), …, 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5. Прокопчук Світлані Івані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Пухальському Вадиму Роман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7. Сарнавському Василю Олександровичу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Сіміновській Ксенії Володимирівні  </w:t>
      </w:r>
      <w:r>
        <w:rPr/>
        <w:t>(…), …, на лікування чоловік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Таранчук Анастасії Анатоліївні </w:t>
      </w:r>
      <w:r>
        <w:rPr/>
        <w:t>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0. Твердохліб Марині Миколаївні</w:t>
      </w:r>
      <w:r>
        <w:rPr/>
        <w:t xml:space="preserve"> (…), …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1. Шмигановській Сільві Іванівні</w:t>
      </w:r>
      <w:r>
        <w:rPr/>
        <w:t xml:space="preserve"> (…), …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 департаменту праці та соціального захисту населення міської ради        Березовську Л.В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8-15T11:51:00Z</cp:lastPrinted>
  <dcterms:modified xsi:type="dcterms:W3CDTF">2016-08-31T06:41:00Z</dcterms:modified>
  <cp:revision>560</cp:revision>
  <dc:subject/>
  <dc:title>                                                                </dc:title>
</cp:coreProperties>
</file>