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>25.08.2016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uk-UA"/>
        </w:rPr>
        <w:t>524/15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одноразової грошової допомоги членам Чернівецького міського товариства  політв’язнів і  репресованих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м. Чернівців на 2016 – 2018 роки, затвердженої рішенням міської ради </w:t>
      </w:r>
      <w:r>
        <w:rPr>
          <w:sz w:val="28"/>
          <w:szCs w:val="28"/>
          <w:lang w:val="en-US"/>
        </w:rPr>
        <w:t>VII скликання</w:t>
      </w:r>
      <w:r>
        <w:rPr>
          <w:sz w:val="28"/>
          <w:szCs w:val="28"/>
          <w:lang w:val="uk-UA"/>
        </w:rPr>
        <w:t xml:space="preserve">                              від 24.12.2015 року № 47, беручи до уваги клопотання голови Чернівецького міського товариства політв’язнів і репресованих Костельного Д.В., в рамках відзначення 25 – ї річниці Дня незалежності України та з метою соціального захисту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одноразову грошову допомогу членам Чернівецького міського товариства політв’язнів і репресованих, які зареєстровані в м. Чернівці, в розмірі 300 грн. кожному (без оподаткування), згідно з додатком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  (КТКВК 090412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25.08.2016</w:t>
      </w:r>
      <w:r>
        <w:rPr>
          <w:b/>
          <w:sz w:val="28"/>
          <w:lang w:val="uk-UA"/>
        </w:rPr>
        <w:t xml:space="preserve"> № </w:t>
      </w:r>
      <w:r>
        <w:rPr>
          <w:b/>
          <w:sz w:val="28"/>
          <w:u w:val="single"/>
          <w:lang w:val="uk-UA"/>
        </w:rPr>
        <w:t>524/15</w:t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членів Чернівецького міського товариства політв’язнів та репресова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2560"/>
        <w:gridCol w:w="144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 батьков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проживання (реєстрац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ія та номер па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поштового відділен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Галин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анова Мальвіна Йосип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чар Василь Партемій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кальчук Микола Миколай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родський Анатолій Тимофій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ан Марія Марк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 Микола Миколай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уб Євдокія Емануї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ельна Ганна Онуфр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ельний Дмитро Василь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та Орестея Максиміл’я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звінська Ніна Никифо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чук Олімпіада Федо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чук Петро Корнелій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чук Святослав Василь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нтян Євгенія Семе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2560"/>
        <w:gridCol w:w="144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ипова Стефанія Омеля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оляк Ганна Леонт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опець Марія Пет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єва Орися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як Параска Анто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ей Олена Теодо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ова Марія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вна Вероніка Іллівна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Kompvid2</cp:lastModifiedBy>
  <cp:lastPrinted>2016-08-15T12:46:00Z</cp:lastPrinted>
  <dcterms:modified xsi:type="dcterms:W3CDTF">2016-09-14T12:36:00Z</dcterms:modified>
  <cp:revision>158</cp:revision>
  <dc:subject/>
  <dc:title/>
</cp:coreProperties>
</file>