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sz w:val="28"/>
          <w:u w:val="single"/>
          <w:lang w:val="uk-UA"/>
        </w:rPr>
        <w:t xml:space="preserve">25.08.2016 </w:t>
      </w:r>
      <w:r>
        <w:rPr>
          <w:sz w:val="28"/>
          <w:lang w:val="uk-UA"/>
        </w:rPr>
        <w:t xml:space="preserve"> №518/15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22.09.2015 р. №510/18 «Про утворення адміністратив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14, 215, 218 Кодексу України про адміністративні правопорушення, Указу Президії Верховної Ради Української РСР від                09.03.1988 р. № 5540-ХІ 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ня Положення про адміністративні комісії Української Р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статей 38, 59 Закону України «Про місцеве самоврядування в Україні», на виконання протокольного рішення Чернівец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05.07.2016р. №142/8 та у зв’язку з кадровими змінами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додаток до 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22.09.2015 р. №510/18 </w:t>
      </w:r>
      <w:r>
        <w:rPr>
          <w:sz w:val="28"/>
          <w:szCs w:val="28"/>
          <w:lang w:val="uk-UA"/>
        </w:rPr>
        <w:t>«Про утворення адміністративної комісії при виконавчому комітеті Чернівецької міської ради», затвердивши склад адміністративної комісії при виконавчому комітеті Чернівецької міської ради в новій редакції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, рішення виконавчого комітету  міської рад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ід 08.12.2015 р. №686/25 «Про внесення змін до рішення виконавчого комітету міської ради від 22.09.2015 р. №510/18 «Про утворення адміністративної комісії при виконавчому комітеті Чернівецької міської ради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Від 25.04.2016 р. №225/7 «Про внесення змін до рішення виконавчого комітету міської ради від 22.09.2015 р. №510/18 «Про утворення адміністративної комісії при виконавчому комітеті Чернівецької міської ради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 Каспрук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left="28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u w:val="single"/>
          <w:lang w:val="uk-UA"/>
        </w:rPr>
        <w:t>25.08.2016</w:t>
      </w:r>
      <w:r>
        <w:rPr>
          <w:b/>
          <w:sz w:val="28"/>
          <w:szCs w:val="28"/>
          <w:lang w:val="uk-UA"/>
        </w:rPr>
        <w:t xml:space="preserve">  №518/15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 адміністративної комісії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адміністративної комісії:</w:t>
            </w:r>
          </w:p>
          <w:p>
            <w:pPr>
              <w:pStyle w:val="Normal"/>
              <w:ind w:left="-180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                                        -  заступник     міського   голови    з    питань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 Богданович                 діяльності виконавчих органів міської рад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ступник голови адміністративно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                                - директор  департаменту економіки мі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Доринович                       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 секретар адміністративної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укащук                                         -  виконуючий      обов’язки       голов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                         спеціаліста,   юриста   відділу    правов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забезпечення   питань земельних віднос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та  будівництва  юридичного   управління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адміністративної комісії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економічного аналізу та планування доходів бюджету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Микола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землеустрою управління земельних ресурсів департаменту містобудівного комплексу та земельних віднос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Петрович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а громадської організації «Крок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фі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 В’ячеславович</w:t>
            </w:r>
          </w:p>
        </w:tc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юрист юридичного управління міської рад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сяж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фт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Костянтинівна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законності, прав і свобод людини, регламенту,  депутатської діяльності, етики та запобігання коруп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д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служби містобудівного кадастру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 Каспр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11">
    <w:name w:val="Основной текст + 11"/>
    <w:qFormat/>
    <w:rPr>
      <w:b/>
      <w:bCs/>
      <w:sz w:val="23"/>
      <w:szCs w:val="23"/>
      <w:lang w:bidi="ar-SA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4">
    <w:name w:val="Основной текст + Курсив4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322" w:before="0" w:after="300"/>
      <w:jc w:val="right"/>
      <w:textAlignment w:val="auto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53:00Z</dcterms:created>
  <dc:creator>WiZaRd</dc:creator>
  <dc:description/>
  <cp:keywords/>
  <dc:language>en-US</dc:language>
  <cp:lastModifiedBy>Valeri Manilich</cp:lastModifiedBy>
  <cp:lastPrinted>2016-08-30T14:38:00Z</cp:lastPrinted>
  <dcterms:modified xsi:type="dcterms:W3CDTF">2016-09-06T19:11:00Z</dcterms:modified>
  <cp:revision>52</cp:revision>
  <dc:subject/>
  <dc:title> </dc:title>
</cp:coreProperties>
</file>