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ind w:left="4956" w:hanging="0"/>
        <w:rPr/>
      </w:pPr>
      <w:r>
        <w:rPr>
          <w:b/>
          <w:szCs w:val="28"/>
        </w:rPr>
        <w:t>до 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  <w:u w:val="single"/>
        </w:rPr>
        <w:t xml:space="preserve">25.08.2016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517/15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 коміс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питань визначення та відшкодування збитків,</w:t>
      </w:r>
    </w:p>
    <w:p>
      <w:pPr>
        <w:pStyle w:val="Normal"/>
        <w:jc w:val="center"/>
        <w:rPr/>
      </w:pPr>
      <w:r>
        <w:rPr>
          <w:b/>
          <w:szCs w:val="28"/>
        </w:rPr>
        <w:t>заподіяних територіальній громаді м.Чернівців в особ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Чернівецької міської ради внаслідок пору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ого законодав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Голова комісії 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 xml:space="preserve">Серед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>Володимир Богд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Заступник голов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 xml:space="preserve">Баб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лодимир Георг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иректор департаменту містобудів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едор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Ірина 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начальник відділу оренди землі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мбуля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Лівія Флор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фінансового управління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голова постійної комісії міської ради з питань земельних відносин, архітектури та будівництва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ш Віталі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ru-RU"/>
              </w:rPr>
              <w:t xml:space="preserve"> </w:t>
            </w:r>
            <w:r>
              <w:rPr/>
              <w:t>скликання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арюк Микола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Чернівецької об’єднаної Державної податкової інспекції Головного управління Державної фіскальної служби у Чернівецькій області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 додатка 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нз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слав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ик державної інспекції сільського господарства в Чернівецькій області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ршаг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ru-RU"/>
              </w:rPr>
              <w:t xml:space="preserve"> </w:t>
            </w:r>
            <w:r>
              <w:rPr/>
              <w:t>скликання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чиш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иконуючий обов’язки начальника управління Держгеокадастру у місті Чернівцях Чернівецької області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іль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Наталія Олексії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чальник юридичного управління міської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ради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мітка: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 складу комісії також включаються представники підприємств, установ, організацій та громадяни, які будуть відшкодовувати збитки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0:00Z</dcterms:created>
  <dc:creator>WiZaRd</dc:creator>
  <dc:description/>
  <cp:keywords/>
  <dc:language>en-US</dc:language>
  <cp:lastModifiedBy>WiZaRd</cp:lastModifiedBy>
  <cp:lastPrinted>2016-08-30T14:04:00Z</cp:lastPrinted>
  <dcterms:modified xsi:type="dcterms:W3CDTF">2016-09-02T13:40:00Z</dcterms:modified>
  <cp:revision>21</cp:revision>
  <dc:subject/>
  <dc:title>Додаток 1</dc:title>
</cp:coreProperties>
</file>