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right="53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lang w:val="uk-UA"/>
        </w:rPr>
        <w:t>25.08.2016 №</w:t>
      </w:r>
      <w:r>
        <w:rPr>
          <w:b/>
          <w:lang w:val="de-DE"/>
        </w:rPr>
        <w:t xml:space="preserve"> </w:t>
      </w:r>
      <w:r>
        <w:rPr>
          <w:b/>
          <w:lang w:val="uk-UA"/>
        </w:rPr>
        <w:t>506/15</w:t>
      </w:r>
    </w:p>
    <w:p>
      <w:pPr>
        <w:pStyle w:val="Normal"/>
        <w:ind w:right="53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530" w:hanging="0"/>
        <w:jc w:val="center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ЕРЕЛІК ПАМ’ЯТНИКІВ ТА МОНУМЕНТІВ м.ЧЕРНІВЦІВ, ЩО БЕРУТЬСЯ НА БАЛАН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9"/>
        <w:gridCol w:w="2976"/>
        <w:gridCol w:w="2127"/>
        <w:gridCol w:w="1842"/>
        <w:gridCol w:w="1560"/>
        <w:gridCol w:w="3828"/>
      </w:tblGrid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ам’ятника, пам’ятного зна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 варті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алансоутримувач  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ул.Головна,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П</w:t>
            </w:r>
            <w:r>
              <w:rPr/>
              <w:t>ам’ятний знак І.Миколайчу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понований для взяття на облік, як пам’ятка монумен-тального мисте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овіль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0 тис.гр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 Філармон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П</w:t>
            </w:r>
            <w:r>
              <w:rPr/>
              <w:t>ам’ятна стелла Ф.Лі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’ятний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овіль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0 тис.гр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епартамент житлово-комунального господарства Чернівецької міської ради 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ул.Садова,1 (центральний парк культури та відпочинку ім.Т.Шевченка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П</w:t>
            </w:r>
            <w:r>
              <w:rPr/>
              <w:t>ам’ятник К.Томащу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ропонований для взяття на облік, як пам’ятка монумен-тального мисте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овіль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0 тис.грн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ий парк культури та відпочинку імені Т.Г.Шевченк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                                                                  О.Каспрук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02:00Z</dcterms:created>
  <dc:creator>Didenko</dc:creator>
  <dc:description/>
  <cp:keywords/>
  <dc:language>en-US</dc:language>
  <cp:lastModifiedBy>Didenko</cp:lastModifiedBy>
  <cp:lastPrinted>2016-07-14T17:30:00Z</cp:lastPrinted>
  <dcterms:modified xsi:type="dcterms:W3CDTF">2016-09-02T12:07:00Z</dcterms:modified>
  <cp:revision>11</cp:revision>
  <dc:subject/>
  <dc:title/>
</cp:coreProperties>
</file>