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/>
      </w:pPr>
      <w:r>
        <w:rPr>
          <w:b/>
          <w:color w:val="FF0000"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1 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uk-UA"/>
        </w:rPr>
        <w:t>25.08.2016 № 506/15</w:t>
      </w:r>
      <w:r>
        <w:rPr>
          <w:b/>
          <w:lang w:val="de-DE"/>
        </w:rPr>
        <w:t xml:space="preserve">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53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530" w:hanging="0"/>
        <w:jc w:val="center"/>
        <w:rPr/>
      </w:pPr>
      <w:r>
        <w:rPr>
          <w:b/>
          <w:lang w:val="uk-UA"/>
        </w:rPr>
        <w:t xml:space="preserve">ПЕРЕЛІК ПАМ’ЯТНИКІВ ТА МОНУМЕНТІВ м.ЧЕРНІВЦІВ, ЯКІ ПЕРЕБУВАЮТЬ НА БАЛАНС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3145"/>
        <w:gridCol w:w="2383"/>
        <w:gridCol w:w="2835"/>
        <w:gridCol w:w="1593"/>
        <w:gridCol w:w="2045"/>
      </w:tblGrid>
      <w:tr>
        <w:trPr>
          <w:trHeight w:val="4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знаходження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ам’ятника, пам’ятного знак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лансоутримувач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та дата розпорядчого акта про взяття на державний облі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ний номе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тегорія    </w:t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Гагарі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танкістам-гвардійцям (танк Т-34 екіпажу гв.лейтенанта Нікітіна П.Ф.)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артамент житлово-комунального господарства 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10.1969р. №4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.Александрі,44-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воїнам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-го Чехословацького армійського корпус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8.09.1985р. №2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</w:t>
            </w:r>
          </w:p>
          <w:p>
            <w:pPr>
              <w:pStyle w:val="Normal"/>
              <w:ind w:left="259" w:hanging="259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зз</w:t>
            </w:r>
            <w:r>
              <w:rPr>
                <w:b/>
                <w:i/>
                <w:lang w:val="uk-UA"/>
              </w:rPr>
              <w:t>’</w:t>
            </w:r>
            <w:r>
              <w:rPr>
                <w:lang w:val="uk-UA"/>
              </w:rPr>
              <w:t>єднання,21 (навпроти церкви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борцям за волю України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зз</w:t>
            </w:r>
            <w:r>
              <w:rPr>
                <w:b/>
                <w:i/>
                <w:lang w:val="uk-UA"/>
              </w:rPr>
              <w:t>’</w:t>
            </w:r>
            <w:r>
              <w:rPr>
                <w:lang w:val="uk-UA"/>
              </w:rPr>
              <w:t>єднання,21 (напроти церкви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Остапу Вільшині -  поету, активному учаснику визвольного руху, українському письменнику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монумен-тального мистецтва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 додатка 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3145"/>
        <w:gridCol w:w="2383"/>
        <w:gridCol w:w="2835"/>
        <w:gridCol w:w="1593"/>
        <w:gridCol w:w="2045"/>
      </w:tblGrid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П.Ткачука,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й знак воїнам-односельчанам, які загинули в роки Великої Вітчизняної війни 1941-1945рр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4.11.1973р. №4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Я.Мудрог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на група «Червоноармійці в бою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ражована скульп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ло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квер на розі вулиць Головної - Шкільно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знак на че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- річчя міста Чернівці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Чернівецької ОДА від 11.11.2011р. №757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розі вулиць Головної – Героїв Майдану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й знак пам’ятника 41-го піхотного полку імені архікнязя Євген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ловна,111-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Паулю Целану  - німецькомовному поету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представника Президента Україн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2.09.1992р. №47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і вулиць І.Котляревського – Лесі Україн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а стелла «Літописцям Русі-України - подвижникам українського пиьсменства»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Чернівецької ОДА від 11.11.2011р. №757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2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героям Буковинського курен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голови ОДА від 04.05.2000р. №234-р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 додатка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3145"/>
        <w:gridCol w:w="2383"/>
        <w:gridCol w:w="2835"/>
        <w:gridCol w:w="1593"/>
        <w:gridCol w:w="2045"/>
      </w:tblGrid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вер на розі вулиць М.Коцюбинського та Університетської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Сидору Воробкевич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омому буковинському композитору і громадському діячу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урне погруддя 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оща Соборна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умент перемо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1 – 1945 рр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3.10.1969р. №4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Пресвятої Марії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ецька криниця (відновлена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голови ОДА від 04.05.2000р. №234-р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Т.Шевченка – М.Кордуб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арк-сквер)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Францу Йосифу - австрійському цісарю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Чернівецької ОДА від 11.11.2011р. №757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і вулиць Руської та Петровича Якоб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ам’ятник Якобу фон Петрович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Чернівецької міської ради від 25.04.2016р. №218/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кульптурне погруддя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ишинівська (кладовище №1 на початку центральної алеї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моріальний комплекс австрійських воїнів, які згинули в роки Першої світової вій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4-1918 рр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Історико-культурний заповідник «Кладовища 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елені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9.1985р. №2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ишинівська (кладовище №1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страти та поховання близько 100 громадян – жертв фашизм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24.10.1969р. № 43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20.09.1994 № 110/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м’ятка історії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 додатка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3145"/>
        <w:gridCol w:w="2383"/>
        <w:gridCol w:w="2835"/>
        <w:gridCol w:w="1593"/>
        <w:gridCol w:w="2045"/>
      </w:tblGrid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шинівська (кладовище №1 на початку центральної алеї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 слави. Братська могила воїнів Радянської армії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9.1985р. №2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м’ятка 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елена (кладовище №2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загиблим на місці масового розстрілу мирних жителів, розстріляних німецько-фашистськими загарбникам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.Воробкевича,19 (ЗОШ №27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м’ятник Сидору Воробкевичу (1836-1903)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країнському письменнику, композитору і педагогу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Чернівец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Чернівецької ОДА від 11.11.2011р. №757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ратська могила генералів та офіцерів Радянської армії, серед них Героїв Радянського Союзу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брова Ф.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Л.І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ий парк культури та відпочинку іме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3.10.1969р. №4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Елемент благоустрою  «Серце кохання»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мент благоустрою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ркова скульптура О.Кобилянській - українській письменниці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 додатка 1</w:t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3145"/>
        <w:gridCol w:w="2383"/>
        <w:gridCol w:w="2835"/>
        <w:gridCol w:w="1593"/>
        <w:gridCol w:w="2045"/>
      </w:tblGrid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кова скульптура «Воїн з автоматом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кова скульптура «Мати та дитя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пект Незалежності,68-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буковинцям – солдатам Радянської армії, які загинули під час війни в Афганістан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 розі вулиць  Університетської – С.Банде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квер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М.Емінеску – класику румунської літератур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Чернівецької ОДА від 11.11.2011р. №757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ська,19-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Ю.Федьковичу  - українському письменни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Й.Глав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Центр дозвілля та юнацтва парку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Ю.Федькович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юст Т.Шевченку - українському поету, письменнику, художнику, графіку та громадському діячу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Й.Глав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Центр дозвілля та юнацтва парку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Ю.Федькович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нументальна композиція Францу Йосифу - австрійському цісарю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Чернівецької міської ради  від 12.05.2009 №336/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понована для взяття на облік, як пам’ятка монумен-тального мистецтва</w:t>
            </w:r>
          </w:p>
        </w:tc>
      </w:tr>
    </w:tbl>
    <w:p>
      <w:pPr>
        <w:pStyle w:val="Normal"/>
        <w:tabs>
          <w:tab w:val="clear" w:pos="708"/>
          <w:tab w:val="left" w:pos="10457" w:leader="none"/>
        </w:tabs>
        <w:jc w:val="right"/>
        <w:rPr>
          <w:b/>
          <w:b/>
          <w:lang w:val="uk-UA"/>
        </w:rPr>
      </w:pPr>
      <w:r>
        <w:br w:type="page"/>
      </w:r>
      <w:r>
        <w:rPr/>
        <w:tab/>
      </w:r>
      <w:r>
        <w:rPr>
          <w:b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10457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3145"/>
        <w:gridCol w:w="2383"/>
        <w:gridCol w:w="2835"/>
        <w:gridCol w:w="1593"/>
        <w:gridCol w:w="2045"/>
      </w:tblGrid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оща Центральна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Т.Шевченку - українському поету, письменнику, художнику, графіку та громадському діячу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оща Театральна,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 О.Кобилянській - українській письменниці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вецький академічний обласний украї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ий драматичний театр</w:t>
            </w:r>
          </w:p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lang w:val="uk-UA"/>
              </w:rPr>
              <w:t>ім. О.Кобилянсько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ероїв Майдан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-А (кладовище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іна пам’яті жертвам Чорнобиля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е комунальне підприємство «Спец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нована для взяття на облік, як 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Буковинська,4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Милосер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дитяча клінічна лікарня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представника Президента Україн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 22.09.1992р. №473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Гагарі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мерна композиція «Перший трамвай»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скверу – бар «Платан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 благоустрою</w:t>
            </w:r>
          </w:p>
        </w:tc>
      </w:tr>
    </w:tbl>
    <w:p>
      <w:pPr>
        <w:pStyle w:val="Normal"/>
        <w:tabs>
          <w:tab w:val="clear" w:pos="708"/>
          <w:tab w:val="left" w:pos="10457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457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457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457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Продовження додатка 1</w:t>
      </w:r>
    </w:p>
    <w:p>
      <w:pPr>
        <w:pStyle w:val="Normal"/>
        <w:rPr/>
      </w:pPr>
      <w:r>
        <w:rPr/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3145"/>
        <w:gridCol w:w="2383"/>
        <w:gridCol w:w="2835"/>
        <w:gridCol w:w="1593"/>
        <w:gridCol w:w="2045"/>
      </w:tblGrid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Я.Налєпки (Садгірське кладовище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еморіальний комплекс:  братські могили радянських та чехословацьких воїнів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Чернівецький благодійний фонд «Від серця до серц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3.10.1969р. №43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9.1985р. №2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18.07.1990р. №151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М.Коцюбинського,2 (дендропарк резиденції буковинських митрополитів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геодезичний зна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Ю.Федькович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ий для взяття на облік, як пам’ятка науки і техніки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М.Коцюбинського,2 (дендропарк Резиденції буковинських митрополитів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дово-паркова архітектура – композиція «Грот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мент благоустрою   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оцюбинського,2 (дендропарк Резиденції буковинських митрополитів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Йозефу Главці  - чеському архітектору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«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ам’ятка монумент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оща Соборна,2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О. Пушкіну - класику російської літератури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івецьке вище комерційне училище КН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Є.Гребінки,16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ам’ятник О.Пушкіну - класику російської літератури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ий</w:t>
            </w:r>
            <w:r>
              <w:rPr>
                <w:lang w:val="uk-UA"/>
              </w:rPr>
              <w:t xml:space="preserve"> коледж дизайну та економіки</w:t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Челюскінців,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камінь буковинським євреям, які загинули в роки голокосту (1941-1945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івецька обласна єврейська об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</w:t>
            </w:r>
          </w:p>
        </w:tc>
      </w:tr>
    </w:tbl>
    <w:p>
      <w:pPr>
        <w:pStyle w:val="Normal"/>
        <w:tabs>
          <w:tab w:val="clear" w:pos="708"/>
          <w:tab w:val="left" w:pos="10457" w:leader="none"/>
        </w:tabs>
        <w:jc w:val="right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 додатка 1</w:t>
      </w:r>
    </w:p>
    <w:p>
      <w:pPr>
        <w:pStyle w:val="Normal"/>
        <w:rPr/>
      </w:pPr>
      <w:r>
        <w:rPr/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48"/>
        <w:gridCol w:w="3145"/>
        <w:gridCol w:w="2383"/>
        <w:gridCol w:w="2835"/>
        <w:gridCol w:w="1593"/>
        <w:gridCol w:w="2045"/>
      </w:tblGrid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дгаєцька,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масового розстрілу фашистами близько 400 євреїв-мешканців м.Чернівці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єврейська об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.Пумнула,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території приватного будинку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груддя Мігаю Емінеску  - класику румунської літератури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івецький обласний краєзнавчий муз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представника Президента Україн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2.09.1992р. №4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Українська,30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«Ангел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філармон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нована для взяття на облік, як 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Героїв Майдану,5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«Колиска миру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lang w:val="uk-UA"/>
              </w:rPr>
            </w:pPr>
            <w:r>
              <w:rPr>
                <w:lang w:val="uk-UA"/>
              </w:rPr>
              <w:t>Обласний центр виховання молоді «Юність Букови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представника Президента України  </w:t>
            </w:r>
          </w:p>
          <w:p>
            <w:pPr>
              <w:pStyle w:val="Normal"/>
              <w:jc w:val="both"/>
              <w:rPr>
                <w:color w:val="FF6600"/>
                <w:lang w:val="uk-UA"/>
              </w:rPr>
            </w:pPr>
            <w:r>
              <w:rPr>
                <w:lang w:val="uk-UA"/>
              </w:rPr>
              <w:t>від 22.09.1992р. №4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Головна,8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Євгену Гакману - першому митрополиту буковинської православної митрополії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едральний собор Святого Д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Чернівецької ОДА від 11.11.2011р. №757-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Руська,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й хрест, воздвижений в честь святого торжества з нагоди 400-ліття Берестейської Унії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ко-католицька церква Пресвятої Богороди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рковна скульптура</w:t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Українська,3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ест-камінь Хачка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рнівецьке обласне вірменське національно-культурне товариство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Аревік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Чернівецької міської ради від 26.11.2013р. №611/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                                                    О.Касп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00:00Z</dcterms:created>
  <dc:creator>Didenko</dc:creator>
  <dc:description/>
  <cp:keywords/>
  <dc:language>en-US</dc:language>
  <cp:lastModifiedBy>Didenko</cp:lastModifiedBy>
  <cp:lastPrinted>2016-07-29T11:02:00Z</cp:lastPrinted>
  <dcterms:modified xsi:type="dcterms:W3CDTF">2016-09-02T12:06:00Z</dcterms:modified>
  <cp:revision>53</cp:revision>
  <dc:subject/>
  <dc:title/>
</cp:coreProperties>
</file>