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spacing w:before="20" w:after="20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  <w:lang w:val="ru-RU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  </w:t>
      </w:r>
      <w:r>
        <w:rPr>
          <w:sz w:val="28"/>
          <w:u w:val="single"/>
          <w:lang w:val="uk-UA"/>
        </w:rPr>
        <w:t>25.08.2016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en-US"/>
        </w:rPr>
        <w:t>488</w:t>
      </w:r>
      <w:r>
        <w:rPr>
          <w:sz w:val="28"/>
          <w:u w:val="single"/>
          <w:lang w:val="uk-UA"/>
        </w:rPr>
        <w:t>/15</w:t>
      </w:r>
      <w:r>
        <w:rPr>
          <w:sz w:val="28"/>
          <w:lang w:val="uk-UA"/>
        </w:rPr>
        <w:t xml:space="preserve">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 розмір плати та термін навчання дітей у школ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естетичного виховання м.Чернівців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2 і 59 Закону України «Про місцеве самоврядування в Україні», Законів України «Про позашкільну освіту», «Про внесення змін до Закону України «Про позашкільну освіту», на виконання постанов Кабінету Міністрів України від 25.03.1997 р. №260 “Про встановлення розміру плати за навчання у державних школах естетичного виховання дітей», від 12.12.2011 р. №1271 «Про затвердження переліку платних послуг, які можуть надаватися закладами культури, заснованими на державній та комунальній формі власності», керуючись Порядком надання платних послуг закладами культури і мистецтв, затвердженим наказом Міністерства культури і мистецтв України, Міністерства фінансів України, Міністерства економіки України від 21.12.1999 р. №732/306/152, з метою встановлення розміру плати за навчання, встановлення пільг для окремих категорій учнів шкіл естетичного виховання та терміну навчання дітей у школах естетичного виховання м.Чернівців, виконавчий комітет Чернівец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 визначення Кабінетом Міністрів України порядку встановлення розміру  плати  за   навчання   в  школах   естетичного   виховання,   погоди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пропоновану дирекціями шкіл щомісячну плату батьків за навчання дітей в музичних та художній школах м.Чернівців у 2016 – 2017 навчальному році в розмір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пільги для окремих категорій учнів шкіл естетичного вихова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 Звільнити    батьків   від   оплати   за    навчання    дітей-інвалідів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ітей-сиріт  і  дітей,  позбавлених батьківського піклування,  з багатодітних  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забезпечених сімей та дітей загиблих учасників антитерористичної операції у східних регіонах Україн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2. На 50 відсотків звільнити від оплати за навчання дітей із сімей, що постраждали внаслідок аварії на Чорнобильській АЕС, дітей, батьки яких є учасниками військових дій у східних регіонах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метою захисту прав учнів з неповних сімей, не врахованих у               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відсот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становити тривалість 2016 – 2017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</w:t>
      </w:r>
      <w:r>
        <w:rPr>
          <w:sz w:val="28"/>
          <w:szCs w:val="28"/>
          <w:lang w:val="uk-UA"/>
        </w:rPr>
        <w:t>. В музичних школах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1. Для учнів перевідних класів - з 1 вересня 2016 року до 31 травня 2017 рок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2. Для учнів випускних класів - з 1 вересня 2016 року до 30 червня 2017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</w:t>
      </w:r>
      <w:r>
        <w:rPr>
          <w:sz w:val="28"/>
          <w:szCs w:val="28"/>
          <w:lang w:val="uk-UA"/>
        </w:rPr>
        <w:t>. В художній школі імені М.Івасюка для всіх учнів - з 1 вересня                  2016 року до 30 червня 2017 року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 Паскаря О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О. Каспрук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51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ішення виконавчого                                                                                      комітету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25.08.2016 </w:t>
            </w: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488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/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місячної плати батьків за навчання дітей в музичних 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художній школах м. Чернівців у 2016-2017 навчальному році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tbl>
      <w:tblPr>
        <w:tblW w:w="913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24"/>
        <w:gridCol w:w="282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узичний інструмент, відділенн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мір пла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місяць навча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ьний спів, вока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ордеон, бая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соф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ка, банду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вий кла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 гривень</w:t>
            </w:r>
          </w:p>
        </w:tc>
      </w:tr>
      <w:tr>
        <w:trPr>
          <w:trHeight w:val="6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хові інструменти, віолончель, цимбали та </w:t>
            </w:r>
          </w:p>
          <w:p>
            <w:pPr>
              <w:pStyle w:val="Normal"/>
              <w:ind w:left="-7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 народні музичні інструмент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є відділенн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40" w:hanging="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О. Каспрук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34:00Z</dcterms:created>
  <dc:creator>RTI</dc:creator>
  <dc:description/>
  <cp:keywords/>
  <dc:language>en-US</dc:language>
  <cp:lastModifiedBy>User</cp:lastModifiedBy>
  <dcterms:modified xsi:type="dcterms:W3CDTF">2016-09-20T06:56:00Z</dcterms:modified>
  <cp:revision>5</cp:revision>
  <dc:subject/>
  <dc:title/>
</cp:coreProperties>
</file>