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2</w:t>
      </w:r>
      <w:r>
        <w:rPr>
          <w:rFonts w:cs="Bookman Old Style" w:ascii="Bookman Old Style" w:hAnsi="Bookman Old Style"/>
          <w:sz w:val="28"/>
          <w:szCs w:val="28"/>
          <w:u w:val="single"/>
          <w:lang w:val="en-US"/>
        </w:rPr>
        <w:t>5</w:t>
      </w:r>
      <w:r>
        <w:rPr>
          <w:rFonts w:cs="Bookman Old Style" w:ascii="Bookman Old Style" w:hAnsi="Bookman Old Style"/>
          <w:sz w:val="28"/>
          <w:szCs w:val="28"/>
          <w:u w:val="single"/>
        </w:rPr>
        <w:t>.08.2016</w:t>
      </w:r>
      <w:r>
        <w:rPr>
          <w:rFonts w:cs="Bookman Old Style" w:ascii="Bookman Old Style" w:hAnsi="Bookman Old Style"/>
          <w:sz w:val="28"/>
          <w:szCs w:val="28"/>
        </w:rPr>
        <w:t xml:space="preserve"> № </w:t>
      </w:r>
      <w:r>
        <w:rPr>
          <w:rFonts w:cs="Bookman Old Style" w:ascii="Bookman Old Style" w:hAnsi="Bookman Old Style"/>
          <w:sz w:val="28"/>
          <w:szCs w:val="28"/>
          <w:u w:val="single"/>
        </w:rPr>
        <w:t>487/15</w: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  <w:tab/>
        <w:tab/>
        <w:t xml:space="preserve">                   м. Чернівці</w:t>
      </w:r>
      <w:r>
        <w:rPr/>
        <w:t xml:space="preserve">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1158" w:hRule="atLeast"/>
        </w:trPr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фінансово-господарську та навчально-виховну діяльність шкіл естетичного виховання м.Чернівців 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хавши інформацію заступника начальника управління культури міської ради Крупи Г.В. щодо фінансово-господарської та навчально-виховної діяльності шкіл естетичного виховання м.Чернів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15-2016 навчальному році, виконавчий комітет Чернівецької міської ради відмічає, що в</w:t>
      </w:r>
      <w:r>
        <w:rPr>
          <w:bCs/>
          <w:sz w:val="28"/>
          <w:szCs w:val="28"/>
        </w:rPr>
        <w:t xml:space="preserve"> підпорядкуванні управління культури міської ради функціонують 5 шкіл естетичного виховання: 4 музичні школи та художня школа                   ім. М.Івасюк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Навчальний процес у зазначених комунальних бюджетних установах  забезпечується педагогічним персоналом з штатною чисельністю 261 ставка, який розвиває творчі здібності 1733 учнів, з них </w:t>
      </w:r>
      <w:r>
        <w:rPr>
          <w:sz w:val="28"/>
          <w:szCs w:val="28"/>
        </w:rPr>
        <w:t>516 навчаються на пільгових умовах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а саме: звільнені від батьківської оплати за навчання діти-інваліди, діти-сироти і діти, позбавлені батьківського піклування та з багатодітних і малозабезпечених сімей - 503 учні, на 50 % звільнені від оплати за навчання діти із сімей, що постраждали внаслідок аварії на Чорнобильській АЕС та з неповних сімей - 13 учн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тримання шкіл естетичного виховання з бюджету міста у 2015 р. профінансовано 15216,6 тис. грн. Зазначені  кошти  використано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виплату заробітної</w:t>
      </w:r>
      <w:r>
        <w:rPr>
          <w:sz w:val="28"/>
          <w:szCs w:val="28"/>
        </w:rPr>
        <w:t xml:space="preserve"> плати працівникам з нарахуваннями в </w:t>
      </w:r>
      <w:r>
        <w:rPr>
          <w:sz w:val="28"/>
          <w:szCs w:val="28"/>
          <w:lang w:val="uk-UA"/>
        </w:rPr>
        <w:t xml:space="preserve">сумі                </w:t>
      </w:r>
      <w:r>
        <w:rPr>
          <w:sz w:val="28"/>
          <w:szCs w:val="28"/>
        </w:rPr>
        <w:t xml:space="preserve">14078,0 тис. грн., що </w:t>
      </w:r>
      <w:r>
        <w:rPr>
          <w:sz w:val="28"/>
          <w:szCs w:val="28"/>
          <w:lang w:val="uk-UA"/>
        </w:rPr>
        <w:t>складає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2,5 % від загальних видатків;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комунальних послуг та енергоносіїв (теплопостачання, водопостачання та водовідведення, електроенергія, природний газ) -                       545,3 тис. грн., щ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кладає 3,6 % від загальних видатків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 придбання матеріалів та обладнання (шкільна документація, господарські та канцелярські товари, тощо) - 69,0 тис.грн., що складає 0,5% від загальних видатків;                 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ослуг - 489,0 тис.грн., що складає 3,2% від загальних видатків, з яких 194,4 тис.грн. витрачено на  виконання поточних ремонтних робіт шкіл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оплату муніципальних стипендій, відряджень, та інше в сумі           35,3 тис. грн., що складає 2,3  %  від загальних вида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ля забезпечення навчально-виховного процесу на 2016 р.  з бюджету міста виділено 17528,7 тис. грн. У І півріччі поточного року проведено обов’язкових вказаних вище витрат на суму 9540,5 тис.грн., що складає      54,3 % від річного плану загального фонду бюджету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м видом платних послуг, що надають школи естетичного виховання, є батьківська плата за навчання дітей.</w:t>
      </w:r>
      <w:r>
        <w:rPr>
          <w:sz w:val="28"/>
          <w:szCs w:val="28"/>
        </w:rPr>
        <w:t xml:space="preserve"> За 2015 р.  надійшло батьківської плати  в сумі 1006,4 тис. грн., у січні-червні 2016 р. отримано - 511,9  тис. грн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Педагогічними колективами музичних шкіл </w:t>
      </w:r>
      <w:r>
        <w:rPr>
          <w:sz w:val="28"/>
          <w:szCs w:val="28"/>
        </w:rPr>
        <w:t>у 2015-2016 навчальному році</w:t>
      </w:r>
      <w:r>
        <w:rPr>
          <w:bCs/>
          <w:sz w:val="28"/>
          <w:szCs w:val="28"/>
        </w:rPr>
        <w:t xml:space="preserve"> особлива увага приділялась навчально-виховній та концертно-лекційній роботі, спрямованій на розкриття творчого потенціалу, підвищення інтелектуального та духовного рівня учнів, залучення їх до участі в міжнародних, всеукраїнських та обласних конкурсах і фестивалях, на яких було здобуто 129 перемо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нями та викладачами художньої школи ім. М.Івасюка на 36 виставках і конкурсах дитячого образотворчого мистецтва було представлено 1092 експонати і як результат отримано 197 нагород. Щороку </w:t>
      </w:r>
      <w:r>
        <w:rPr>
          <w:sz w:val="28"/>
          <w:szCs w:val="28"/>
        </w:rPr>
        <w:t xml:space="preserve">за високі досягнення в навчанні 200 учнів шкіл естетичного виховання отримують Муніципальні стипендії. 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йтинговими показниками школи естетичного виховання нашого міста є лідерами серед мистецьких шкіл області, а саме: у 2015 р. перше місце в рейтингу посіли - музичні школи №1 і №2 та художня школа            ім. М.Івасюка; друге місце – музична школа №4, третє – музична школа №3.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 з викладеним, в організації навчального процесу шкіл є певні проблемні питання, а це недостатня кількість педагогічних ставок для виконання Типових навчальних планів початкових спеціалізованих мистецьких навчальних закладів у повному обсязі, застаріла база музичних інструментів та бракує окремих. Існує потреба в додаткових приміщеннях для індивідуальних та групових занять. Так у художній школі ім. М. Івасюка</w:t>
      </w:r>
      <w:r>
        <w:rPr>
          <w:color w:val="0D0D0D"/>
          <w:sz w:val="28"/>
          <w:szCs w:val="28"/>
        </w:rPr>
        <w:t xml:space="preserve"> в будинку по вул. М.Гоголя, 9 загальною площею 575,7 кв. м, з яких 53%  - півпідвальні приміщення. У подібних умовах знаходяться групи музичної школи №2 по вул. О.Кобилянської, 36. Не вистачає навчальних класів у музичній школі №1. Навчальний процес у музичній школі №4 частково проходить у загальноосвітній школі №5 на договірних умовах.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ведене вище та відповідно до статей 32, 59 Закону України «Про місцеве самоврядування в Україні», Законів України «Про культуру», «Про освіту», «Про позашкільну освіту», «Про бібліотеку та бібліотечну справу», постанов Кабінету Міністрів України: від 31.01.2001р. №78 «Про реалізацію окремих положень частини першої статті 57 Закону України «Про освіту», частини першої статті 25 Закону України «Про загальну середню освіту», частини другої статті 18 і частини першої статті 22 Закону України «Про позашкільну освіту», від 23.03.2011р. №373 «Про встановлення надбавки педагогічним працівникам», від 30.09.2009р. № 1073 «Про заробітну плату працівникам бібліотек», від 12.12.2011р. № 1271 «Про затвердження переліку платних послуг, які можуть надаватись закладами культури, заснованими на державній та комунальній формі власності» та з метою покращення умов для навчання дітей, праці педагогічних працівників, якості надання позашкільної початкової освіти в сфері культури, виконавчи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ітет Чернівец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/>
      </w:pPr>
      <w:r>
        <w:rPr>
          <w:b/>
        </w:rPr>
        <w:t>1.</w:t>
      </w:r>
      <w:r>
        <w:rPr/>
        <w:t xml:space="preserve"> Інформацію заступника начальника управління культури міської ради  Крупи Г.В. «Про</w:t>
      </w:r>
      <w:r>
        <w:rPr>
          <w:szCs w:val="28"/>
        </w:rPr>
        <w:t xml:space="preserve"> фінансово-господарську та навчально-творчу діяльність шкіл естетичного виховання м.Чернівців</w:t>
      </w:r>
      <w:r>
        <w:rPr>
          <w:b/>
          <w:szCs w:val="28"/>
        </w:rPr>
        <w:t xml:space="preserve"> </w:t>
      </w:r>
      <w:r>
        <w:rPr>
          <w:szCs w:val="28"/>
        </w:rPr>
        <w:t>у 2015-2016 навчальному році</w:t>
      </w:r>
      <w:r>
        <w:rPr/>
        <w:t>» взяти до уваги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Управлінню культури міської ради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Взяти під контроль стан підготовки шкіл естетичного виховання до початку 2016-2017 навчального року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силити контроль за виконанням педагогічними працівниками типових навчальних планів, оновленням репертуарних творчих програм.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При формуванні бюджетних запитів на 2017р. передбачи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1. Потреби шкіл естетичного виховання для оновлення музичних інструментів та обладнанн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2160" w:leader="none"/>
        </w:tabs>
        <w:ind w:firstLine="900"/>
        <w:jc w:val="both"/>
        <w:rPr/>
      </w:pPr>
      <w:r>
        <w:rPr>
          <w:sz w:val="28"/>
          <w:szCs w:val="28"/>
        </w:rPr>
        <w:t>2.3.2. Придбання гідроакумулятора тепла для підвищення ефективності використання електричного котла в комунальній бюджетні установі «Музична школа №1 м. Чернівців» за адресою вул. Шевченка, 22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2160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Про хід виконання цього рішення інформувати виконавчий комітет міської ради в квітні 2017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м  шкіл  естетичного виховання м. Чернівців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Забезпечити підготовку шкіл естетичного виховання до початку 2016-2017 навчального року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Щокварталу здійснювати моніторинг результатів навчально-виховного процесу педагогічних працівників та їх уч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4. </w:t>
      </w:r>
      <w:r>
        <w:rPr>
          <w:sz w:val="28"/>
          <w:szCs w:val="28"/>
        </w:rPr>
        <w:t>Департамен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ономіки, містобудівного комплексу та земельних відносин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вчити питання щодо можливості виділення додаткових приміщень для музичної школи №1 і художньої школи                        ім. М.Івасюка та добудови основних будівель музичних шкіл №1, №2, №4 та художньої школи ім. М.Івасю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55:00Z</dcterms:created>
  <dc:creator>WiZaRd</dc:creator>
  <dc:description/>
  <cp:keywords/>
  <dc:language>en-US</dc:language>
  <cp:lastModifiedBy>User</cp:lastModifiedBy>
  <cp:lastPrinted>2016-08-26T14:20:00Z</cp:lastPrinted>
  <dcterms:modified xsi:type="dcterms:W3CDTF">2016-09-01T13:14:00Z</dcterms:modified>
  <cp:revision>43</cp:revision>
  <dc:subject/>
  <dc:title/>
</cp:coreProperties>
</file>