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15.08.2016 № 486/15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“На славу  Чернівців” (посмертно)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ідповідно до статей 27, 59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 xml:space="preserve">І скликання від 28.02.2013р. № 762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особисті </w:t>
      </w:r>
      <w:hyperlink r:id="rId3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і </w:t>
      </w:r>
      <w:hyperlink r:id="rId4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>вагомий внесок у захист суверенітету і територіальної цілісності України та з метою вшанування світлої пам’яті чернівчан, які загинули</w:t>
      </w:r>
      <w:r>
        <w:rPr>
          <w:szCs w:val="28"/>
        </w:rPr>
        <w:t xml:space="preserve"> під час </w:t>
      </w:r>
      <w:r>
        <w:rPr/>
        <w:t xml:space="preserve">проведення антитерористичної операції на сході України, </w:t>
      </w:r>
      <w:r>
        <w:rPr>
          <w:szCs w:val="28"/>
        </w:rPr>
        <w:t xml:space="preserve">нагородити медаллю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(посмертно)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482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я Володими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да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мч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іслава Юрі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тарай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я 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да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фентьє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 Володими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сержан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нтул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я Манол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да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b/>
          <w:color w:val="000000"/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7:00Z</dcterms:created>
  <dc:creator>WiZaRd</dc:creator>
  <dc:description/>
  <cp:keywords/>
  <dc:language>en-US</dc:language>
  <cp:lastModifiedBy>Kompvid2</cp:lastModifiedBy>
  <cp:lastPrinted>2016-08-17T10:45:00Z</cp:lastPrinted>
  <dcterms:modified xsi:type="dcterms:W3CDTF">2016-09-30T07:10:00Z</dcterms:modified>
  <cp:revision>6</cp:revision>
  <dc:subject/>
  <dc:title> </dc:title>
</cp:coreProperties>
</file>