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36"/>
          <w:szCs w:val="36"/>
        </w:rPr>
      </w:pPr>
      <w:r>
        <w:rPr>
          <w:rFonts w:cs="Academy;Times New Roman" w:ascii="Academy;Times New Roman" w:hAnsi="Academy;Times New Roman"/>
          <w:b/>
          <w:sz w:val="36"/>
          <w:szCs w:val="36"/>
        </w:rPr>
        <w:t>Чернiвецька мi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6.07.2016</w:t>
      </w:r>
      <w:r>
        <w:rPr>
          <w:sz w:val="28"/>
          <w:szCs w:val="28"/>
          <w:lang w:val="uk-UA"/>
        </w:rPr>
        <w:t xml:space="preserve">  № 484/14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м.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погодження надання знижок комунальному підприємству «Міжнародний аеропорт «Чернівці»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 підпункту 2  пункту «а» статті 29, статті 59 Закону України «Про місцеве самоврядування в Україні», беручи до уваги лист товариства з обмеженою відповідальністю «Авіакомпанія «Браво» від 18.07.2016 р. №1.6-144, з метою розширення ринку авіаперевезень, відкриття нових авіарейсів з аеропорту м. Чернівців,  виконавчий комітет Чернівецької міської рад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Погодити комунальному підприємству «Міжнародний аеропорт «Чернівці» надання знижок у розмірі  до 80% на ставки з обслуговування повітряних суден, додаткових послуг аеропорту (наземне обслуговування) для Товариства з обмеженою відповідальністю «Авіакомпанія «Браво» до 30.10.2016 р.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комунального підприємства «Міжнародний аеропорт «Чернівці»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</w:t>
        <w:br/>
        <w:t xml:space="preserve"> веб-порталі Чернівецької міської рад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 за виконанням цього рішення  покласти  на заступника міського  голови  з  питань  діяльності  виконавчих органів міської ради Середюка В.Б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О. 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8"/>
      <w:lang w:val="uk-UA" w:bidi="ar-SA"/>
    </w:rPr>
  </w:style>
  <w:style w:type="character" w:styleId="3">
    <w:name w:val=" Знак Знак3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16:00Z</dcterms:created>
  <dc:creator>WiZaRd</dc:creator>
  <dc:description/>
  <cp:keywords/>
  <dc:language>en-US</dc:language>
  <cp:lastModifiedBy>WiZaRd</cp:lastModifiedBy>
  <cp:lastPrinted>2016-07-27T17:26:00Z</cp:lastPrinted>
  <dcterms:modified xsi:type="dcterms:W3CDTF">2016-08-01T11:34:00Z</dcterms:modified>
  <cp:revision>7</cp:revision>
  <dc:subject/>
  <dc:title/>
</cp:coreProperties>
</file>