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6.07.2016</w:t>
      </w:r>
      <w:r>
        <w:rPr/>
        <w:t xml:space="preserve"> № </w:t>
      </w:r>
      <w:r>
        <w:rPr>
          <w:u w:val="single"/>
        </w:rPr>
        <w:t xml:space="preserve"> 379/14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8.07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льцану Івану Васильовичу</w:t>
      </w:r>
      <w:r>
        <w:rPr/>
        <w:t xml:space="preserve"> (…), …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Венкіль Ользі Леонівні </w:t>
      </w:r>
      <w:r>
        <w:rPr/>
        <w:t>(…), …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Ганжі Анатолію Дмитровичу</w:t>
      </w:r>
      <w:r>
        <w:rPr/>
        <w:t xml:space="preserve"> (…), …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Дерев’янській Яні Володимирівні</w:t>
      </w:r>
      <w:r>
        <w:rPr/>
        <w:t xml:space="preserve"> 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Картомишевій Тетяні Віталіївні </w:t>
      </w:r>
      <w:r>
        <w:rPr/>
        <w:t xml:space="preserve"> 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Корнейчук Євгенії Олександрівні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Леонову Олександру Сергійовичу</w:t>
      </w:r>
      <w:r>
        <w:rPr/>
        <w:t xml:space="preserve"> (…), …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Мишковському Ростиславу Володимировичу 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Поповняку Каролу Йосиповичу </w:t>
      </w:r>
      <w:r>
        <w:rPr/>
        <w:t>(…)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Собору Сергію Олексійовичу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Урсулу Семену Миколайовичу </w:t>
      </w:r>
      <w:r>
        <w:rPr/>
        <w:t>(…), …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Харюк Марії Василі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 громадянам, які опинилися в складних життєвих обставинах 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1. Галану Сергію Васильовичу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2. Козак Марії Федорі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3. Косьян Ганні Павлівні </w:t>
      </w:r>
      <w:r>
        <w:rPr/>
        <w:t>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4. Рутьку Руслану Васильовичу</w:t>
      </w:r>
      <w:r>
        <w:rPr/>
        <w:t xml:space="preserve"> (…)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7-18T15:18:00Z</cp:lastPrinted>
  <dcterms:modified xsi:type="dcterms:W3CDTF">2016-08-01T09:43:00Z</dcterms:modified>
  <cp:revision>511</cp:revision>
  <dc:subject/>
  <dc:title>                                                                </dc:title>
</cp:coreProperties>
</file>