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6.07.2016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>463/14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, виділення коштів з міського Фонду охорони навколишнього природного середовища міської ради та перерозподіл видатків міського бюджету на 2016 рі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,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міський Фонд охорони навколишнього природного середовищ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1.07.2014 р. № 12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головним розпорядникам коштів на 2016 рік: 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ідділу бухгалтерського обліку та звітності міської ради для відзначення грошовою винагородою працівників виконавчих органів міської ради за активну участь у підготовці та організації в м. Чернівцях Петрівського ярмарку – 265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для надання фінансової підтримк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Чернівецькому міському товариству інвалідів “Мрія” на проведення </w:t>
      </w:r>
      <w:r>
        <w:rPr>
          <w:rStyle w:val="Rvts0"/>
          <w:sz w:val="28"/>
          <w:szCs w:val="28"/>
          <w:lang w:val="ru-RU"/>
        </w:rPr>
        <w:t>IX</w:t>
      </w:r>
      <w:r>
        <w:rPr>
          <w:rStyle w:val="Rvts0"/>
          <w:sz w:val="28"/>
          <w:szCs w:val="28"/>
        </w:rPr>
        <w:t xml:space="preserve"> міської спартакіади серед інвалідів з втраченою рухомою активністю  </w:t>
      </w:r>
      <w:r>
        <w:rPr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8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2. </w:t>
      </w:r>
      <w:r>
        <w:rPr>
          <w:sz w:val="28"/>
          <w:szCs w:val="28"/>
        </w:rPr>
        <w:t>Чернівецькій міській організації ветеранів України для оздоровлення учасників хору ветеранів  – 252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епартаменту житлово-комунального господарства міської ради для надання фінансової підтримк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3.1. </w:t>
      </w:r>
      <w:r>
        <w:rPr>
          <w:sz w:val="28"/>
          <w:szCs w:val="28"/>
        </w:rPr>
        <w:t>Чернівецькому міському комунальному підприємству “Аварійно-диспетчерська служба 0-80” –</w:t>
      </w:r>
      <w:r>
        <w:rPr>
          <w:sz w:val="28"/>
          <w:szCs w:val="28"/>
          <w:lang w:val="ru-RU"/>
        </w:rPr>
        <w:t xml:space="preserve"> 11762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3.2. </w:t>
      </w:r>
      <w:r>
        <w:rPr>
          <w:sz w:val="28"/>
          <w:szCs w:val="28"/>
        </w:rPr>
        <w:t>Комунальним житловим ремонтно-експлуатаційним підприємствам – 21811 грн.,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а) КЖРЕП № 5 </w:t>
      </w:r>
      <w:r>
        <w:rPr>
          <w:sz w:val="28"/>
          <w:szCs w:val="28"/>
          <w:lang w:val="ru-RU"/>
        </w:rPr>
        <w:t>– 4245</w:t>
      </w:r>
      <w:r>
        <w:rPr>
          <w:sz w:val="28"/>
          <w:szCs w:val="28"/>
        </w:rPr>
        <w:t xml:space="preserve">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б) КЖРЕП № 6 </w:t>
      </w:r>
      <w:r>
        <w:rPr>
          <w:sz w:val="28"/>
          <w:szCs w:val="28"/>
          <w:lang w:val="ru-RU"/>
        </w:rPr>
        <w:t>– 3207</w:t>
      </w:r>
      <w:r>
        <w:rPr>
          <w:sz w:val="28"/>
          <w:szCs w:val="28"/>
        </w:rPr>
        <w:t xml:space="preserve">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КЖРЕП № 9 – 4342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ЖРЕП № 14 – 10017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3.3.</w:t>
      </w:r>
      <w:r>
        <w:rPr>
          <w:sz w:val="28"/>
          <w:szCs w:val="28"/>
        </w:rPr>
        <w:t xml:space="preserve"> ТОВ «Торговий Дім Укрвторресурс» – 10047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</w:rPr>
      </w:pPr>
      <w:r>
        <w:rPr>
          <w:b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 у загальному фонді міського бюджету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1. 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00203 “Благоустрій міст, сіл, селищ”  на 52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2.2. </w:t>
      </w:r>
      <w:r>
        <w:rPr>
          <w:rStyle w:val="Rvts0"/>
          <w:sz w:val="28"/>
          <w:szCs w:val="28"/>
        </w:rPr>
        <w:t>Збільшити видатки за  КТКВК 170703 “Видатки на проведення робіт, пов’язаних із будівництвом, реконструкцією, ремонтом та утриманням автомобільних доріг” на 52000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внести зміни до кошторису цільового фонду соціально-економічного розвитку міста на 2016 рі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меншити асигнування за напрямком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Оплата послуг по оформленню міста до свят, демонтажу рекламних конструкцій та розміщення соціальної  реклами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125867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ити асигнування за напрямком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 xml:space="preserve">Фінансова підтримка                    МКП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Реклама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125867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нести зміни до переліку об’єктів, фінансування яких у 2016 році здійснюється за рахунок коштів бюджету розвитку, управлінню освіти міської ради за КТКВК 070201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меншити видатки на придбання обладнання і предметів довгострокового користування на 2528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більшити капітальні видатки на 2528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Виділити з міського фонду охорони навколишнього природного середовищ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партаменту житлово-комунального господарства міської ради  на вивезення, утилізацію і знешкодження безхазяйних відходів (пестицидів та агрохімікатів), які були виявлені на березі р. Прут – 60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07-26T11:56:00Z</cp:lastPrinted>
  <dcterms:modified xsi:type="dcterms:W3CDTF">2016-08-02T06:00:00Z</dcterms:modified>
  <cp:revision>29</cp:revision>
  <dc:subject/>
  <dc:title/>
</cp:coreProperties>
</file>