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b/>
          <w:sz w:val="32"/>
          <w:lang w:val="uk-UA"/>
        </w:rPr>
        <w:t xml:space="preserve">                           </w:t>
      </w:r>
      <w:r>
        <w:rPr>
          <w:b/>
          <w:sz w:val="32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Чернівецької міської ради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6.07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52/14</w:t>
      </w:r>
    </w:p>
    <w:p>
      <w:pPr>
        <w:pStyle w:val="Normal"/>
        <w:ind w:left="495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КТ</w:t>
      </w:r>
    </w:p>
    <w:p>
      <w:pPr>
        <w:pStyle w:val="Normal"/>
        <w:jc w:val="center"/>
        <w:rPr/>
      </w:pPr>
      <w:r>
        <w:rPr>
          <w:b/>
          <w:sz w:val="32"/>
        </w:rPr>
        <w:t>приймання-переда</w:t>
      </w:r>
      <w:r>
        <w:rPr>
          <w:b/>
          <w:sz w:val="32"/>
          <w:lang w:val="uk-UA"/>
        </w:rPr>
        <w:t>вання</w:t>
      </w:r>
      <w:r>
        <w:rPr>
          <w:b/>
          <w:sz w:val="32"/>
        </w:rPr>
        <w:t xml:space="preserve"> житлового </w:t>
      </w:r>
      <w:r>
        <w:rPr>
          <w:b/>
          <w:sz w:val="32"/>
          <w:lang w:val="uk-UA"/>
        </w:rPr>
        <w:t>будинку</w:t>
      </w:r>
      <w:r>
        <w:rPr>
          <w:b/>
          <w:sz w:val="32"/>
        </w:rPr>
        <w:t xml:space="preserve"> з балансу на баланс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місія у складі</w:t>
      </w:r>
      <w:r>
        <w:rPr>
          <w:sz w:val="24"/>
          <w:lang w:val="uk-UA"/>
        </w:rPr>
        <w:t xml:space="preserve">: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Погореного С.М., першого заступника директора, начальника  управління житлового господарства департаменту житлово-комунального господарства Бурака О.К., начальника відділу обліку та приватизації майна управління обліку, використання та приватизації майна департаменту економіки міської ради Цибух Л.І., головного спеціаліста відділу реформування та енергозбереження департаменту житлово-комунального господарства міської ради Ленюка П.М., головного спеціаліста відділу бухгалтерського обліку, звітності та фінансування департаменту житлово-комунального господарства міської ради Зеленюк М.В., головного спеціаліста виробничо-технічного відділу департаменту  житлово-комунального  господарства  міської   ради Кравчишина О.М., в. о. начальника КЖРЕП № 5 Харитон Г.М., техніка КЖРЕП № 5 Зелінки М.І. та уповноважених установчими зборами від об´єднання  співвласників багатоквартирного будинку «Майдан - 172» Лазарець П.К., Данилюк С.І., Клімова Б.І. провела обстеження активів житлового будинку за адресою : вул. Героїв Майдану, 172,  що передається з балансу КЖРЕП № 5 на баланс об´єднання співвласників багатоквартирного будинку «Майдан - 172» і встановила, що активи житлового будинку мають такі показник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введення в експлуатацію   -  1975 рік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Матеріали стін                          -  цегла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окрівлі                   -  м'яка, площа – 3520,00 кв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капітальності                 -  3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ерхів                   -  5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Об´єм житлового будинку      -  248 188,8 куб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ходових клітинок  -  18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2.Відомості про площу житлового комплексу,  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Площа забудови                                                –   16 242,44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лоща житлового будинку              –    16 242,44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>Житлова площа квартир                                  –    7 337,90 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агальна площа квартир                                  –    12 409,44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агальна площа допоміжних приміщень       –    3 833,0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Сходові клітки                                                  –   1 271,70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естибюлі                                               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вартирні коридори                               –    174,80 кв.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сочні                                                         –  72,4 кв.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ори    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камери                                                   –  26,70 кв.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Горища    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ідвальні приміщення                                    –  1 918,00 кв. метрів</w:t>
      </w:r>
      <w:r>
        <w:rPr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Шахти і машинні відділення ліфтів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хнічні приміщення                             –  369,40 кв.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вартир у житловому будинку     – 222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кімнатних – 44, загальною площею      –   1 588,08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их    – 99, загальною площею       –  5 281,46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імнатних    - 70, загальною площею       -   4 768,2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кімнатних – 9, загальною площею    –  771,7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икімнатних   - 1, загальною площею      –  111,6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Кількість мешканців                                       –  455 осіб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3. Облаштування житлового комплексу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одом                                                               –  222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1 108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єю                                                                  – 222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1 328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им опаленням                                               – 199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1 100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власної котельні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з довжиною мереж                                                         – немає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групової котельні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</w:t>
        <w:tab/>
        <w:t xml:space="preserve">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аленням від поквартирних </w:t>
      </w:r>
      <w:r>
        <w:rPr>
          <w:sz w:val="28"/>
          <w:szCs w:val="28"/>
          <w:u w:val="single"/>
          <w:lang w:val="uk-UA"/>
        </w:rPr>
        <w:t>котлів</w:t>
      </w:r>
      <w:r>
        <w:rPr>
          <w:sz w:val="28"/>
          <w:szCs w:val="28"/>
          <w:lang w:val="uk-UA"/>
        </w:rPr>
        <w:t>, печей тощо     – 23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чими водопостачанням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 будинкових мереж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колонок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місцевої котельні                                                    – 199 квартир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ТЕЦ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постачанням                                                     – 222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2 500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постачанням                                                            – 222 квартири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 будинкових мереж              – 1 250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ими електроплитами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вими плитами                                                         – 222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фтами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підключених до об´єднаних диспетчерськи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реж          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проводами                                                                                                     – 18 одиниць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стволів                                   –  360 погонних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ково-переговорними пристроями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еплове навантаженн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алення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аряче водопостачання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нтиляцію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артість активів</w:t>
      </w:r>
    </w:p>
    <w:p>
      <w:pPr>
        <w:pStyle w:val="Normal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рвісна  вартість житлового комплексу - </w:t>
      </w:r>
      <w:r>
        <w:rPr>
          <w:b/>
          <w:sz w:val="28"/>
          <w:szCs w:val="28"/>
          <w:lang w:val="uk-UA"/>
        </w:rPr>
        <w:t xml:space="preserve">21 726 753,00 грн. </w:t>
      </w:r>
      <w:r>
        <w:rPr>
          <w:sz w:val="28"/>
          <w:szCs w:val="28"/>
          <w:lang w:val="uk-UA"/>
        </w:rPr>
        <w:t xml:space="preserve">(двадцять один мільйон сімсот двадцять шість тисяч сімсот п'ятдесят три гривні 00 коп.)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нос   ( амортизація )  житлового комплексу  станом  на   01 липня  2016  року  складає  12 402 536,00 грн. ( дванадцять мільйонів чотириста дві тисячі п'ятсот тридцять шість гривень 00  коп.). Залишкова   вартість   будинку   станом   на 01  липня 2016 року складає </w:t>
      </w:r>
      <w:r>
        <w:rPr>
          <w:b/>
          <w:sz w:val="28"/>
          <w:szCs w:val="28"/>
          <w:lang w:val="uk-UA"/>
        </w:rPr>
        <w:t>9 324 217,00</w:t>
      </w:r>
      <w:r>
        <w:rPr>
          <w:sz w:val="28"/>
          <w:szCs w:val="28"/>
          <w:lang w:val="uk-UA"/>
        </w:rPr>
        <w:t xml:space="preserve"> грн. (дев´ять мільйонів триста двадцять чотири тисячі двісті сімнадцять гривень 00 коп.).  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  <w:lang w:val="uk-UA"/>
        </w:rPr>
        <w:t>5.Благоустрій прибудинкової територ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газонів та квітників                              - 4 200,80 кв. метр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твердого покриття                                -  778,05 кв. метр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кам´яного покриття                             -  548,88 кв. метр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рибудинкової території                     - 26 260,40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>Інші відомості про домоволодіння                        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Наслідки огляду та випробовувань елементів житлового комплексу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е проводились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житловим комплексом  передається така технічна документаці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паспорт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и поверхів      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інвентарна справа  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інженерного обладнання, у тому числі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- холодного  та гарячого водопостачання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- каналізації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лопостачання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лектропостачання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зопостачання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ові рахунки                                                        –222  шту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Погорений  С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ерший заступник директора, начальни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го господарства депар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      Бурак О.К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Начальник відділу обліку майна управління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іку, використання та приватизації майна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економіки міської ради                                                     Цибух Л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оловний спеціаліст відділу реформування та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енергозбереження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  Ленюк П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оловний спеціаліст відділу бухгалтерського обліку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ності та фінансування департамента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Зеленюк М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Головний спеціаліст виробничо-технчного відділу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Кравчишин О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Від підприємства, з балансу якого передається житловий комплекс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КЖРЕП-5                                                                    Харитон Г.П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 КЖРЕП-5                                                                                     Зелінка М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  <w:lang w:val="uk-UA"/>
        </w:rPr>
        <w:t xml:space="preserve">Від об´єднання співвласників багатоквартирного будинку «Майдан - 172», на баланс якого передається житловий комплекс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редставники ОСББ «Майдан - 172»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                                                                                       Лазарець П.К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                                                                                       Данилюк С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                                                                                       Клімов Б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П.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«________» _________________2016 р.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1:00Z</dcterms:created>
  <dc:creator>USER</dc:creator>
  <dc:description/>
  <cp:keywords/>
  <dc:language>en-US</dc:language>
  <cp:lastModifiedBy>Admin</cp:lastModifiedBy>
  <cp:lastPrinted>2016-06-30T09:19:00Z</cp:lastPrinted>
  <dcterms:modified xsi:type="dcterms:W3CDTF">2016-08-04T12:04:00Z</dcterms:modified>
  <cp:revision>8</cp:revision>
  <dc:subject/>
  <dc:title>  ЗАТВЕРДЖЕНО</dc:title>
</cp:coreProperties>
</file>