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ПОГОДЖЕ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26.07.2016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u w:val="single"/>
        </w:rPr>
        <w:t>449/14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ий договір № 1/5025-ю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Договору №4657-ю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пільну діяльність від 28 листопада 2014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 Чернівці                                                                        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  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      2016 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А–1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Виконавчий   комітет  Чернівецької  міської  ради,</w:t>
      </w:r>
      <w:r>
        <w:rPr>
          <w:sz w:val="28"/>
          <w:szCs w:val="28"/>
        </w:rPr>
        <w:t xml:space="preserve">  в особі Чернівецького міського голови Каспрука Олексія Павловича, який діє на підставі Закону України «Про місцеве самоврядування в Україні»,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СТОРОНА–2: Управління охорони здоров’я Чернівецької міської ради, </w:t>
      </w:r>
      <w:r>
        <w:rPr>
          <w:sz w:val="28"/>
          <w:szCs w:val="28"/>
        </w:rPr>
        <w:t>в особі начальника управлі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зборець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го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одимировича, що   діє   на   підставі  Положення  та  рішення  Чернівецької  міської  ради  VІ скликання від 28.07.2011р. №234 та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А–3:  Буковинський   державний  медичний  університет</w:t>
      </w:r>
      <w:r>
        <w:rPr>
          <w:sz w:val="28"/>
          <w:szCs w:val="28"/>
        </w:rPr>
        <w:t xml:space="preserve">  в особі ректора Бойчука Тараса Миколайовича, що діє на підставі Статуту, (надалі за текстом цього Договору – «СТОРОНИ»)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лали цей додатковий договір до Договору про спільну діяльність (надалі –  іменується «Договір») про наступне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и домовилися внести зміни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 В назву СТОРОНИ – 3 Договору, виклавши її в такій редакції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ищий державний навчальний заклад України "Буковинський державний медичний університет"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У підпункт 3.1.1 Договору, виклавши його в так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1.1. Розмістити СТОРОНУ-3 в Комунальній медичній установі «Міський клінічний пологовий будинок №1» загальною площею 120,64 кв.м, яка розміщена на вул. Буковинській, 4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едра акушерства і гінекології  - 120,64 кв.м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одатковий договір №1 до Договору №4657-юр про спільну діяльність від 28 листопада 2014 року є його невід’ємною частиною, складений в трьох примірниках, які мають однакову юридичну силу.</w:t>
      </w:r>
    </w:p>
    <w:p>
      <w:pPr>
        <w:pStyle w:val="Normal"/>
        <w:tabs>
          <w:tab w:val="clear" w:pos="708"/>
          <w:tab w:val="right" w:pos="9355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4516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О. Каспру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 охоро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’я Чернівец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  <w:r>
              <w:rPr>
                <w:b/>
                <w:sz w:val="28"/>
                <w:szCs w:val="28"/>
              </w:rPr>
              <w:t xml:space="preserve">_______І. Незборецький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332" w:leader="none"/>
                <w:tab w:val="left" w:pos="1512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тор Вищого державного  навчального закладу України "Буковинський державний медичний університет"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            </w:t>
            </w:r>
            <w:r>
              <w:rPr>
                <w:b/>
                <w:sz w:val="28"/>
                <w:szCs w:val="28"/>
              </w:rPr>
              <w:t>Т. Бой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9:00Z</dcterms:created>
  <dc:creator>User</dc:creator>
  <dc:description/>
  <cp:keywords/>
  <dc:language>en-US</dc:language>
  <cp:lastModifiedBy>WiZaRd</cp:lastModifiedBy>
  <cp:lastPrinted>2016-06-16T14:59:00Z</cp:lastPrinted>
  <dcterms:modified xsi:type="dcterms:W3CDTF">2016-08-03T08:45:00Z</dcterms:modified>
  <cp:revision>67</cp:revision>
  <dc:subject/>
  <dc:title/>
</cp:coreProperties>
</file>