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2.07.2016 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  <w:lang w:val="ru-RU"/>
        </w:rPr>
        <w:t>445/13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 чернівецьким спортсменам – претендентам на участь в Олімпійських іграх 2016 року в Бразилії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693, розглянувши клопотання управління по фізичній культурі та спорту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управлінню по фізичній культурі та спорту міської ради на 2016 рік, для надання матеріальної допомоги чернівецьким спортсменам – претендентам на участь в Олімпійських іграх 2016 року в Бразилії: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Ібрагімову Емілю Юсировичу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Лабовському Миколі Миколайовичу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Лупу Наталії Олексіївні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4.</w:t>
      </w:r>
      <w:r>
        <w:rPr>
          <w:rStyle w:val="Rvts0"/>
          <w:sz w:val="28"/>
          <w:szCs w:val="28"/>
        </w:rPr>
        <w:t xml:space="preserve"> Січеніковій Лідії Юріївні (стрільба з лу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5.</w:t>
      </w:r>
      <w:r>
        <w:rPr>
          <w:rStyle w:val="Rvts0"/>
          <w:sz w:val="28"/>
          <w:szCs w:val="28"/>
        </w:rPr>
        <w:t xml:space="preserve"> Цихоцькій Руслані Петрівні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6.</w:t>
      </w:r>
      <w:r>
        <w:rPr>
          <w:rStyle w:val="Rvts0"/>
          <w:sz w:val="28"/>
          <w:szCs w:val="28"/>
        </w:rPr>
        <w:t xml:space="preserve"> Карпу Віктору Георгійовичу (теніс настільний (Параолімпійські ігри)) – 20000 грн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Управлінню по фізичній культурі та спорту міської ради забезпечити виплату матеріальної допомоги в розмірах, передбачених підпунктами 1.1. – 1.6 </w:t>
        <w:br/>
        <w:br/>
        <w:t>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Boremska</dc:creator>
  <dc:description/>
  <cp:keywords/>
  <dc:language>en-US</dc:language>
  <cp:lastModifiedBy>Kompvid2</cp:lastModifiedBy>
  <cp:lastPrinted>2016-06-29T09:10:00Z</cp:lastPrinted>
  <dcterms:modified xsi:type="dcterms:W3CDTF">2016-07-18T07:59:00Z</dcterms:modified>
  <cp:revision>28</cp:revision>
  <dc:subject/>
  <dc:title/>
</cp:coreProperties>
</file>