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12.07.2016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  <w:lang w:val="ru-RU"/>
        </w:rPr>
        <w:t>439/13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spacing w:before="120" w:after="0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1. Загарюку Павлу Дмитровичу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2. Іванченко Ганні Григорівні 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1.3. Пивовар Анні Геннадіївні </w:t>
      </w:r>
      <w:r>
        <w:rPr>
          <w:sz w:val="28"/>
          <w:szCs w:val="28"/>
        </w:rPr>
        <w:t>( . . . )</w:t>
      </w:r>
      <w:r>
        <w:rPr>
          <w:sz w:val="27"/>
          <w:szCs w:val="27"/>
        </w:rPr>
        <w:t xml:space="preserve">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1.4. Шамсутдіновій Марії Антонівні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4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Microsoft Office</cp:lastModifiedBy>
  <cp:lastPrinted>2016-07-04T12:57:00Z</cp:lastPrinted>
  <dcterms:modified xsi:type="dcterms:W3CDTF">2016-07-15T13:42:00Z</dcterms:modified>
  <cp:revision>33</cp:revision>
  <dc:subject/>
  <dc:title>                                            УКРАЇНА</dc:title>
</cp:coreProperties>
</file>