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2"/>
        <w:rPr>
          <w:sz w:val="27"/>
        </w:rPr>
      </w:pPr>
      <w:r>
        <w:rPr>
          <w:sz w:val="27"/>
        </w:rPr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  <w:lang w:val="en-US"/>
        </w:rPr>
      </w:pPr>
      <w:r>
        <w:rPr>
          <w:rFonts w:cs="Times New Roman"/>
          <w:sz w:val="27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7"/>
          <w:szCs w:val="24"/>
          <w:lang w:val="en-US"/>
        </w:rPr>
      </w:pPr>
      <w:r>
        <w:rPr>
          <w:sz w:val="27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</w:rPr>
        <w:t>12.07.2016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en-US"/>
        </w:rPr>
        <w:t>433/13</w:t>
      </w:r>
      <w:r>
        <w:rPr>
          <w:sz w:val="28"/>
          <w:szCs w:val="28"/>
        </w:rPr>
        <w:t xml:space="preserve">                                                                                м. Чернівці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комісії з питань захисту прав дитини при виконавчому комітеті Чернівецької міської ради та визнання такими, що втратили чинність, рішень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цих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32, 34, 59 Закону України «Про місцеве самоврядування в Україні», </w:t>
      </w:r>
      <w:r>
        <w:rPr>
          <w:sz w:val="28"/>
        </w:rPr>
        <w:t>постанови Кабінету Міністрів України від 24.09.2008р. № 866 “Питання діяльності органів опіки та піклування, пов’язаної із захистом прав дитини", беручи до уваги кадрові зміни, виконавчий комітет Чернівец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: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 склад комісії з питань захисту прав дитини при виконавчому комітеті Чернівецької міської ради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 Визнати такими, що втратили чинні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ункт 1 рішення виконавчого комітету міської ради від </w:t>
      </w:r>
      <w:r>
        <w:rPr>
          <w:b/>
          <w:sz w:val="28"/>
          <w:szCs w:val="28"/>
        </w:rPr>
        <w:t>11.03.2015р. №111/5</w:t>
      </w:r>
      <w:r>
        <w:rPr>
          <w:sz w:val="28"/>
          <w:szCs w:val="28"/>
        </w:rPr>
        <w:t xml:space="preserve"> «Про затвердження складу комісії з питань захисту прав дитини при виконавчому комітеті Чернівецької міської ради та визнання такими, що втратили чинність, рішень виконавчого комітету міської ради з цих пит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3.10.2015р. №552/20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>Про внесення змін до складу комісії з питань захисту прав дитини при виконавчому комітеті Чернівецької міської ради, затвердженого рішенням виконавчого комітету міської ради від 11.03.2015р. №111/5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 Рішення набирає чинності з дня його оприлюднення на офіційному веб-порталі Чернівецької міської ради.</w:t>
        <w:tab/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аскаря О.Є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12.07.2016  №______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захисту прав дитини при виконавчому комітеті Чернівецької міської ради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кар</w:t>
      </w: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 Євгенович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>Заступник голови комісії</w:t>
      </w:r>
    </w:p>
    <w:p>
      <w:pPr>
        <w:pStyle w:val="Normal"/>
        <w:rPr/>
      </w:pPr>
      <w:r>
        <w:rPr>
          <w:sz w:val="28"/>
          <w:szCs w:val="28"/>
        </w:rPr>
        <w:t>Никитенко                                        - начальник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на Леонідівна                                  міської ради</w:t>
      </w:r>
    </w:p>
    <w:p>
      <w:pPr>
        <w:pStyle w:val="Heading4"/>
        <w:rPr/>
      </w:pPr>
      <w:r>
        <w:rPr/>
        <w:t>Секретар комісії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Сабадаш </w:t>
        <w:tab/>
        <w:tab/>
        <w:tab/>
        <w:t xml:space="preserve">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 заступник  начальника, начальник відділ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Галина Георгіївна </w:t>
        <w:tab/>
        <w:tab/>
        <w:t xml:space="preserve">         соціально-правового захисту дітей служб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у справах дітей міської рад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-58" w:hanging="0"/>
        <w:rPr>
          <w:b/>
          <w:b/>
        </w:rPr>
      </w:pPr>
      <w:r>
        <w:rPr>
          <w:b/>
        </w:rPr>
        <w:t>Члени комісії:</w:t>
        <w:tab/>
        <w:tab/>
        <w:tab/>
      </w:r>
    </w:p>
    <w:p>
      <w:pPr>
        <w:pStyle w:val="TextBody"/>
        <w:ind w:right="-58" w:hanging="0"/>
        <w:rPr/>
      </w:pPr>
      <w:r>
        <w:rPr/>
        <w:t xml:space="preserve">Гураль                                            -  заступник начальника управління, </w:t>
      </w:r>
    </w:p>
    <w:p>
      <w:pPr>
        <w:pStyle w:val="TextBody"/>
        <w:ind w:right="-58" w:hanging="0"/>
        <w:rPr/>
      </w:pPr>
      <w:r>
        <w:rPr/>
        <w:t xml:space="preserve">Василь Борисович                    </w:t>
      </w:r>
      <w:r>
        <w:rPr>
          <w:lang w:val="ru-RU"/>
        </w:rPr>
        <w:t xml:space="preserve">        </w:t>
      </w:r>
      <w:r>
        <w:rPr/>
        <w:t xml:space="preserve">начальник відділу обліку та приватизації 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 </w:t>
      </w:r>
      <w:r>
        <w:rPr/>
        <w:t>житла управління житлового господарства</w:t>
      </w:r>
    </w:p>
    <w:p>
      <w:pPr>
        <w:pStyle w:val="TextBody"/>
        <w:ind w:left="2832" w:right="-58" w:firstLine="708"/>
        <w:rPr/>
      </w:pPr>
      <w:r>
        <w:rPr/>
        <w:t xml:space="preserve">         </w:t>
      </w:r>
      <w:r>
        <w:rPr/>
        <w:t>департаменту житлово-комунального</w:t>
      </w:r>
    </w:p>
    <w:p>
      <w:pPr>
        <w:pStyle w:val="TextBody"/>
        <w:ind w:left="2832" w:right="-58" w:firstLine="708"/>
        <w:rPr/>
      </w:pPr>
      <w:r>
        <w:rPr/>
        <w:t xml:space="preserve">         </w:t>
      </w:r>
      <w:r>
        <w:rPr/>
        <w:t>господарства міської ради</w:t>
      </w:r>
    </w:p>
    <w:p>
      <w:pPr>
        <w:pStyle w:val="Normal"/>
        <w:tabs>
          <w:tab w:val="clear" w:pos="708"/>
          <w:tab w:val="left" w:pos="385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лга            </w:t>
        <w:tab/>
        <w:tab/>
        <w:t xml:space="preserve">                - заступник директора департаменту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она Євгенівна                            начальник управління місцевих піль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та допомог, контролю за призначенн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енсій та з питань опіки департамен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раці та соціального  захис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сел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грюк </w:t>
        <w:tab/>
        <w:tab/>
        <w:tab/>
        <w:t xml:space="preserve">                 - директор ліцею № 3 медичного профі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Еммануїлович 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диба</w:t>
        <w:tab/>
        <w:tab/>
        <w:tab/>
        <w:tab/>
        <w:t xml:space="preserve">       </w:t>
      </w:r>
      <w:r>
        <w:rPr>
          <w:sz w:val="28"/>
          <w:szCs w:val="28"/>
        </w:rPr>
        <w:t>- голова постійної комісії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</w:rPr>
        <w:t>Андрій Євгенович</w:t>
      </w:r>
      <w:r>
        <w:rPr>
          <w:szCs w:val="28"/>
        </w:rPr>
        <w:t xml:space="preserve"> </w:t>
        <w:tab/>
        <w:tab/>
        <w:t xml:space="preserve">           </w:t>
      </w:r>
      <w:r>
        <w:rPr>
          <w:sz w:val="28"/>
          <w:szCs w:val="28"/>
        </w:rPr>
        <w:t xml:space="preserve">міської ради з гуманітарних питан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драт </w:t>
        <w:tab/>
        <w:tab/>
        <w:tab/>
        <w:t xml:space="preserve">                -  начальник відділу  опіки та піклув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ина Борисівна</w:t>
        <w:tab/>
        <w:tab/>
        <w:t xml:space="preserve">                   служби у справах дітей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стюк </w:t>
        <w:tab/>
        <w:tab/>
        <w:tab/>
        <w:t xml:space="preserve">                - заступник головного лікаря по лікувальн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Іванівна                          роботі міської дитячої полікліні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ртинюк </w:t>
        <w:tab/>
        <w:tab/>
        <w:t xml:space="preserve">                         -  начальник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Василь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зборецький                               -  начальник управління охорони здоров’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гор Володимирович   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ригунець Світлана</w:t>
        <w:tab/>
        <w:tab/>
        <w:t xml:space="preserve">    - начальник відділу у справах сім'ї та молоді Дмитрівна</w:t>
        <w:tab/>
        <w:tab/>
        <w:tab/>
        <w:tab/>
        <w:t xml:space="preserve">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зинська </w:t>
        <w:tab/>
        <w:tab/>
        <w:tab/>
        <w:t xml:space="preserve">    -  методист  психологічної служби міського</w:t>
      </w:r>
    </w:p>
    <w:p>
      <w:pPr>
        <w:pStyle w:val="Normal"/>
        <w:ind w:left="4035" w:hanging="4035"/>
        <w:jc w:val="both"/>
        <w:rPr>
          <w:sz w:val="28"/>
        </w:rPr>
      </w:pPr>
      <w:r>
        <w:rPr>
          <w:sz w:val="28"/>
        </w:rPr>
        <w:t>Оксана Антонівна</w:t>
        <w:tab/>
        <w:t>методичного центру закладів освіти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Шиба  </w:t>
        <w:tab/>
        <w:tab/>
        <w:tab/>
        <w:t xml:space="preserve">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начальник юридичного управління міськ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ксандр Михайлович                 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манський </w:t>
        <w:tab/>
        <w:tab/>
        <w:t xml:space="preserve">               -  директор     гімназії   № 1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ктор Миколайович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тефюк </w:t>
        <w:tab/>
        <w:tab/>
        <w:tab/>
        <w:tab/>
        <w:t xml:space="preserve">     - </w:t>
      </w:r>
      <w:r>
        <w:rPr>
          <w:sz w:val="28"/>
          <w:szCs w:val="28"/>
        </w:rPr>
        <w:t>капітан поліції, старший інспектор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</w:rPr>
        <w:t>Дмитро Васильович</w:t>
        <w:tab/>
        <w:t xml:space="preserve"> </w:t>
      </w:r>
      <w:r>
        <w:rPr>
          <w:sz w:val="28"/>
          <w:szCs w:val="28"/>
        </w:rPr>
        <w:t xml:space="preserve">      Чернівецького відділу поліції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Головного управління Національної поліці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ернівецькій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261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>Затвердже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рішенням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28.07.2009р.  №______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з питань захисту прав дитини при виконавчому комітеті Чернівецької міської ради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Комісія з питань захисту прав дитини (далі  -  комісія)  є консультативно-дорадчим органом,  що утворюється виконавчим  комітетом Чернівецької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місія  у своїй діяльності керується Конституцією України,                                   Сімейним    і  Цивільним кодексами  України, Законами України "Про місцеве самоврядування в Україні",  "Про охорону дитинства", "Про забезпечення   організаційно-правових   умов  соціального  захисту дітей-сиріт та  дітей,   позбавлених   батьківського   піклування",  "Про  органи і служби у справах дітей та спеціальні установи для дітей",  "Про освіту",  "Про соціальні послуги"  Конвенцією ООН про права дитини,  актами  Президента  України  та  Кабінету  Міністрів України,  іншими  нормативно-правовими актами,  а також Положенням про не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сновним  завданням  комісії   є   сприяння   забезпеченню реалізації   прав  дитини  на  життя,  охорону  здоров'я,  освіту, соціальний захист, сімейне виховання та всебічний розви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місія відповідно до покладених на неї завда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 Розглядає та подає  пропозиції  до  індивідуального  плану соціального  захисту  дитини,  яка  опинилася  у складних життєвих обставинах,  дитини-сироти та  дитини,  позбавленої  батьківського піклування,    який    складається    за    формою,   затвердженою Міністерством у справах сім’ї, молоді та спор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 Розглядає питання,  у тому числі  спірні,  які  потребують колегіального вирішення, зокре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 Реєстрація народження дитини, батьки якої невідом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2 Надання дозволу бабі, діду, іншим родичам дитини забрати її з пологового будинку або іншого закладу охорони здоров'я, якщо цього не зробили батьки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3 Позбавлення та поновлення батьківських пра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4 Вирішення спорів  між  батьками  щодо  визначення  або  зміни прізвища та імені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5 Вирішення спорів   між   батьками   щодо   визначення   місця проживання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6  Участь одного з батьків у вихованні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7. Побачення з    дитиною   матері,   батька,   які   позбавлені батьківських пра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 Визначення форми   влаштування   дитини-сироти   та   дитини, позбавленої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9 Встановлення і припинення опіки,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0 Утримання і    виховання    дітей    у    сім'ях    опікунів, піклувальників,  прийомних сім'ях, дитячих будинках сімейного типу та виконання покладених на них обов'язк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1 Збереження майна,   право   власності   на   яке   або  право користування  яким   мають   діти-сироти   та   діти,   позбавлені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2 Розгляд звернень  дітей  щодо неналежного виконання батьками, опікунами,  піклувальниками  обов'язків  з  виховання   або   щодо зловживання ними своїми прав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3 Інші питання, пов'язані із захистом прав ді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місія має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 Одержувати в  установленому 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 Подавати пропозиції  щодо  вжиття заходів до посадових осіб у разі  недотримання  ними  законодавства  про  захист  прав  дітей, дітей-сиріт та дітей, позбавлених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 Утворювати робочі   групи,   залучати  до  них  представників органів  виконавчої  влади,  органів   місцевого   самоврядування, громадських  організацій  (за  згодою) для підготовки пропозицій з питань, які розглядає комісі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 Залучати до розв'язання актуальних проблем дітей  благодійн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ські  організації,  суб'єкти  підприємницької діяльності (за згодо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місію очолює заступник міського голови з питань діяльності виконавчих органів Чернівецької міської ради.  Голова комісії має заступ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о складу комісії на громадських засадах входять керівники структурних підрозділів  Чернівецької міської ради,  міського центру соціальних служб у справах сім'ї, дітей та молоді, а  також  працівник  служби  у справах дітей,  який виконує обов'язки секретаря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Основною організаційною формою  діяльності  комісії  є  її засідання,  які проводяться у разі потреби,  але не рідше одного разу на місяц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1 Засідання комісії є правомочним,  якщо на ньому  присутні  не менш як дві третини загальної кількості її член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2 До участі   у   засіданнях   комісії   можуть   запрошуватися представники підприємств,  установ,  організацій та громадяни, які беруть  безпосередню участь у вирішенні долі конкретної дитини,  з правом дорадчого голо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Комісія  у  межах  своєї  компетенції   приймає   рішення, організовує їх викон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ішення   комісії   приймається   відкритим  голосуванням простою більшістю голосів членів комісії,  присутніх на засіданні. У  разі  рівного  розподілу  голосів  вирішальним  є  голос голови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Окрема  думка  члена  комісії,   який   голосував   проти прийняття  рішення,  викладається в письмовій формі і додається до рішення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Голова,  його заступник, секретар та члени комісії беруть участь у її роботі на громадських заса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Організаційне     забезпечення     діяльності     комісії здійснюється відповідною службою у справах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О.Васильчиш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25:00Z</dcterms:created>
  <dc:creator>Gaysen</dc:creator>
  <dc:description/>
  <cp:keywords/>
  <dc:language>en-US</dc:language>
  <cp:lastModifiedBy>Kompvid2</cp:lastModifiedBy>
  <cp:lastPrinted>2016-05-10T18:02:00Z</cp:lastPrinted>
  <dcterms:modified xsi:type="dcterms:W3CDTF">2017-04-13T10:25:00Z</dcterms:modified>
  <cp:revision>2</cp:revision>
  <dc:subject/>
  <dc:title/>
</cp:coreProperties>
</file>