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b/>
          <w:sz w:val="32"/>
          <w:lang w:val="uk-UA"/>
        </w:rPr>
        <w:t xml:space="preserve">                           </w:t>
      </w:r>
      <w:r>
        <w:rPr>
          <w:b/>
          <w:sz w:val="32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 Чернівецької міської ради</w:t>
      </w:r>
    </w:p>
    <w:p>
      <w:pPr>
        <w:pStyle w:val="Normal"/>
        <w:ind w:left="4956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2.07.2016 № 427/13</w:t>
      </w:r>
    </w:p>
    <w:p>
      <w:pPr>
        <w:pStyle w:val="Normal"/>
        <w:ind w:left="4956" w:hanging="0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КТ</w:t>
      </w:r>
    </w:p>
    <w:p>
      <w:pPr>
        <w:pStyle w:val="Normal"/>
        <w:jc w:val="center"/>
        <w:rPr/>
      </w:pPr>
      <w:r>
        <w:rPr>
          <w:b/>
          <w:sz w:val="32"/>
        </w:rPr>
        <w:t>приймання-переда</w:t>
      </w:r>
      <w:r>
        <w:rPr>
          <w:b/>
          <w:sz w:val="32"/>
          <w:lang w:val="uk-UA"/>
        </w:rPr>
        <w:t>вання</w:t>
      </w:r>
      <w:r>
        <w:rPr>
          <w:b/>
          <w:sz w:val="32"/>
        </w:rPr>
        <w:t xml:space="preserve"> житлового </w:t>
      </w:r>
      <w:r>
        <w:rPr>
          <w:b/>
          <w:sz w:val="32"/>
          <w:lang w:val="uk-UA"/>
        </w:rPr>
        <w:t>будинку</w:t>
      </w:r>
      <w:r>
        <w:rPr>
          <w:b/>
          <w:sz w:val="32"/>
        </w:rPr>
        <w:t xml:space="preserve"> з балансу на баланс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ісія у складі</w:t>
      </w:r>
      <w:r>
        <w:rPr>
          <w:sz w:val="24"/>
          <w:lang w:val="uk-UA"/>
        </w:rPr>
        <w:t xml:space="preserve">: </w:t>
      </w:r>
      <w:r>
        <w:rPr>
          <w:sz w:val="28"/>
          <w:szCs w:val="28"/>
          <w:lang w:val="uk-UA"/>
        </w:rPr>
        <w:t>директора департаменту житлово-комунального господарства Погореного С.М., першого заступника директора, начальника  управління житлового господарства департаменту житлово-комунального господарства Бурака О.К., начальника відділу обліку та приватизації майна управління обліку, використання та приватизації майна департаменту економіки міської ради Цибух Л.І., головного спеціаліста відділу реформування та енергозбереження департаменту житлово-комунального господарства міської ради Ленюка П.М., головного спеціаліста відділу бухгалтерського обліку, звітності та фінансування департаменту житлово-комунального господарства міської ради Зеленюк М.В., головного спеціаліста виробничо-технічного відділу департаменту  житлово-комунального  господарства  міської   ради Кравчишина О.М., директора ПП «Регіон-центр» Мельничука В.А., техніка ПП «Регіон-центр» Шербул Л.В. та уповноважених установчими зборами від об´єднання співвласників багатоквартирного будинку «Австрійський маєток» Немилостивого І.В., Глегера В.Д., Дземюка Ю.О. провела обстеження активів житлового будинку за адресою : вул. Вавілова Миколи академіка, 6,  що передається з балансу ДЖКГ на баланс об´єднання співвласників багатоквартирного будинку «Австрійський маєток» і встановила, що активи житлового будинку мають такі показник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введення в експлуатацію   -  до 1940 року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Матеріали стін                          -  цегла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окрівлі                   -  метал, площа – 360,00 кв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капітальності                 -  3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ерхів                   -  3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Об´єм житлового будинку      -  6 867,5 куб. метрів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ходових клітинок  -  1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2.Відомості про площу житлового комплексу,  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 xml:space="preserve">Площа забудови                                                –   135,3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площа житлового будинку              –    586,0 кв. метрів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за винятком нежитлових підвальних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иміщень площею 93,70кв.м,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які передані на баланс КМУ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Міська стоматологічна поліклініка»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Житлова площа квартир                                  –    282,9 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агальна площа квартир                                  –    438,9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агальна площа допоміжних приміщень       –    147,1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Сходові клітки                                                  –   48,2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естибюлі                                                          – 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квартирні коридори                                                                                      –    21,6 кв.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сочні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ори          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камери                      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Горища                                                             –  135,3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ідвальні приміщення                                    –  53,4 кв. метрів</w:t>
      </w:r>
      <w:r>
        <w:rPr>
          <w:sz w:val="28"/>
          <w:szCs w:val="28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Шахти і машинні відділення ліфтів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хнічні приміщення                             – 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вартир у житловому будинку    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кімнатних –  3, загальною площею      –   105,3 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их    – 4, загальною площею       –  214,9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імнатних    -  1, загальною площею       -   118,7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кімнатних – 2, загальною площею    –  218,6 кв.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икімнатних   - 1, загальною площею      –  111,6 кв.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Кількість мешканців                                       –  18 осіб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3. Облаштування житлового комплексу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одопроводом                                                               – 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165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єю                                                                 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75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Центральним опаленням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власної котельні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з довжиною мереж                                                         – немає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групо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Ц</w:t>
        <w:tab/>
        <w:t xml:space="preserve">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аленням від поквартирних котлів, </w:t>
      </w:r>
      <w:r>
        <w:rPr>
          <w:sz w:val="28"/>
          <w:szCs w:val="28"/>
          <w:u w:val="single"/>
          <w:lang w:val="uk-UA"/>
        </w:rPr>
        <w:t xml:space="preserve">печей </w:t>
      </w:r>
      <w:r>
        <w:rPr>
          <w:sz w:val="28"/>
          <w:szCs w:val="28"/>
          <w:lang w:val="uk-UA"/>
        </w:rPr>
        <w:t>тощо    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ими водопостачанням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 будинкових мереж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колонок                                                                    – 8 квартир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місцевої котельні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Від ТЕЦ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будинкових мереж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постачанням                                                    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вжиною внутрішньобудинкових мереж               – 90 метрі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азопостачанням                                                            – 8 квартир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внутрішньо будинкових мереж              – 50 метрі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ими електроплитами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азовими плитами                                                         – 8 квартир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фтами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підключених до об´єднаних диспетчерськи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реж          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ттєпроводами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з довжиною стволів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ково-переговорними пристроями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теплове навантаженн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алення    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аряче водопостачання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нтиляцію          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 Вартість активів</w:t>
      </w:r>
    </w:p>
    <w:p>
      <w:pPr>
        <w:pStyle w:val="Normal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рвісна  вартість житлового комплексу – 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2 156 727,00(два мільйони сто  п´ятдесят шість  тисяч сімсот двадцять сім гривень 00 коп.) грн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нос   ( амортизація )  житлового комплексу  станом  на   01 травня  2016  року  складає  2 063 929,64 ( два мільйони шістдесят три тисячі дев'ятсот двадцять дев'ять гривень 64  коп.) грн.   Залишкова   вартість   будинку   станом   на 01  травня 2016 року складає 92 797,36 (дев´носто дві тисячі сімсот дев´яносто сім гривень 36 коп.) грн. 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  <w:lang w:val="uk-UA"/>
        </w:rPr>
        <w:t>5.Благоустрій прибудинкової територ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дерев                                                  - немає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газонів та квітників                              - немає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бетонного покриття                             -  немає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кам´яного покриття                             -  10 кв. метрі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прибудинкової території                     - 36 кв. метрів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  <w:lang w:val="uk-UA"/>
        </w:rPr>
        <w:t>Інші відомості про домоволодіння                            -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Наслідки огляду та випробовувань елементів житлового комплексу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е проводились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житловим комплексом  передається така технічна документація 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паспорт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поверхів    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інвентарна справа                                                       – 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інженерного обладнання, у тому числі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- холодного  та гарячого водопостачання                – немає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- каналізації        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плопостачання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лектропостачання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азопостачання                                                         – немає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ові рахунки                                                        –8  шту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иректор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Погорений  С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ерший заступник директора, начальник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го господарства депар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    Бурак О.К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Начальник відділу обліку майна управління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ку, використання та приватизації майна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економіки міської ради                                                     Цибух Л.І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Головний спеціаліст відділу реформування та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енергозбереження департаменту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  Ленюк П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відділа бухгалтерського обліку,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ності та фінансування департамента житлово-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міської ради                                           Зеленюк М.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 xml:space="preserve">Головний спеціаліст виробничо-технчного відділу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департаменту житлово-комунального господарства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Кравчишин О.М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Від підприємства, з обслуговування якого передається житловий комплекс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ПП «Регіон-центр»                                                          Мельничук В. А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 ПП «Регіон-центр»                                                               Шербул Л. В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  <w:lang w:val="uk-UA"/>
        </w:rPr>
        <w:t xml:space="preserve">Від об´єднання співвласників багатоквартирного будинку «Австрійський маєток», на баланс якого передається житловий комплекс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Представники ОСББ «Австрійський маєток»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авління                                                                      Немилостивий І. В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                                                                                          Глегер В.Д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                                                                                       Дземюк Ю.О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П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  <w:lang w:val="uk-UA"/>
        </w:rPr>
        <w:t>«________» _________________2016 р.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41:00Z</dcterms:created>
  <dc:creator>USER</dc:creator>
  <dc:description/>
  <cp:keywords/>
  <dc:language>en-US</dc:language>
  <cp:lastModifiedBy>Admin</cp:lastModifiedBy>
  <cp:lastPrinted>2016-06-16T10:20:00Z</cp:lastPrinted>
  <dcterms:modified xsi:type="dcterms:W3CDTF">2016-07-22T08:17:00Z</dcterms:modified>
  <cp:revision>4</cp:revision>
  <dc:subject/>
  <dc:title>  ЗАТВЕРДЖЕНО</dc:title>
</cp:coreProperties>
</file>