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04.07.2016</w:t>
      </w:r>
      <w:r>
        <w:rPr/>
        <w:t xml:space="preserve"> № </w:t>
      </w:r>
      <w:r>
        <w:rPr>
          <w:u w:val="single"/>
        </w:rPr>
        <w:t>415/12</w:t>
      </w:r>
      <w:r>
        <w:rPr/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іста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4.12.2015 р. № 47», зі змінами та доповненнями, розглянувши пропозиції комісії з питань надання матеріальної допомоги громадянам за рахунок коштів міського бюджету               м. Чернівців, які опинилися в складних життєвих обставинах, від 14.06.2016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Андріяну Гургену Оганесовичу</w:t>
      </w:r>
      <w:r>
        <w:rPr/>
        <w:t xml:space="preserve"> (…), …</w:t>
      </w:r>
      <w:r>
        <w:rPr>
          <w:szCs w:val="28"/>
        </w:rPr>
        <w:t xml:space="preserve">, </w:t>
      </w:r>
      <w:r>
        <w:rPr/>
        <w:t>…., в розмірі – 10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</w:t>
      </w:r>
      <w:r>
        <w:rPr>
          <w:b/>
        </w:rPr>
        <w:t>1.2.</w:t>
      </w:r>
      <w:r>
        <w:rPr/>
        <w:t xml:space="preserve"> </w:t>
      </w:r>
      <w:r>
        <w:rPr>
          <w:b/>
          <w:szCs w:val="28"/>
        </w:rPr>
        <w:t xml:space="preserve">Байдюк Еллі Орестівні </w:t>
      </w:r>
      <w:r>
        <w:rPr>
          <w:szCs w:val="28"/>
        </w:rPr>
        <w:t xml:space="preserve">(….), …., </w:t>
      </w:r>
      <w:r>
        <w:rPr/>
        <w:t>….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3. Боднарюку Сергію Івановичу</w:t>
      </w:r>
      <w:r>
        <w:rPr/>
        <w:t xml:space="preserve"> (…), ….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4. Гомзяк Марині Михайлівні</w:t>
      </w:r>
      <w:r>
        <w:rPr/>
        <w:t xml:space="preserve"> (…), …., …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b/>
        </w:rPr>
        <w:t xml:space="preserve">        </w:t>
      </w:r>
      <w:r>
        <w:rPr>
          <w:b/>
        </w:rPr>
        <w:t xml:space="preserve">1.5. Гумайло Отілії Федорівні </w:t>
      </w:r>
      <w:r>
        <w:rPr/>
        <w:t xml:space="preserve"> (….), …., …., в розмірі – 6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b/>
        </w:rPr>
        <w:t xml:space="preserve">        </w:t>
      </w:r>
      <w:r>
        <w:rPr>
          <w:b/>
        </w:rPr>
        <w:t>1.6. Данчу Миколі Андрійовичу</w:t>
      </w:r>
      <w:r>
        <w:rPr/>
        <w:t xml:space="preserve"> (….), …, …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7. Заєць Агафії Василівні</w:t>
      </w:r>
      <w:r>
        <w:rPr/>
        <w:t xml:space="preserve"> (…), …, ….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8. Ленчуку Мирославу Мирославовичу  </w:t>
      </w:r>
      <w:r>
        <w:rPr/>
        <w:t>(….), …., ….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b/>
        </w:rPr>
        <w:t xml:space="preserve">1.9. Лисюк Сільвії Ярославівні </w:t>
      </w:r>
      <w:r>
        <w:rPr/>
        <w:t>(…..), …., ….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0.</w:t>
      </w:r>
      <w:r>
        <w:rPr/>
        <w:t xml:space="preserve"> </w:t>
      </w:r>
      <w:r>
        <w:rPr>
          <w:b/>
        </w:rPr>
        <w:t xml:space="preserve">Мацей Альоні Іванівні </w:t>
      </w:r>
      <w:r>
        <w:rPr/>
        <w:t>(…), …, ….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1. Неголюк Марії-Ганні Миколаївні </w:t>
      </w:r>
      <w:r>
        <w:rPr/>
        <w:t>(…), …, …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2. Пендюру Григорію Михайловичу </w:t>
      </w:r>
      <w:r>
        <w:rPr/>
        <w:t>(….),  …  , …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3. Петрович Леонтіні Михайлівні</w:t>
      </w:r>
      <w:r>
        <w:rPr/>
        <w:t xml:space="preserve"> (…),  …., …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4. Сауляку Андрію Яковичу </w:t>
      </w:r>
      <w:r>
        <w:rPr/>
        <w:t>(…),   …, ….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5. Федюк Світлані Георгіївні </w:t>
      </w:r>
      <w:r>
        <w:rPr/>
        <w:t>(….), ….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6. Фрасеняк Марії Василівні</w:t>
      </w:r>
      <w:r>
        <w:rPr/>
        <w:t xml:space="preserve"> (….), …, ….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7. Цернюку Олександру Степановичу </w:t>
      </w:r>
      <w:r>
        <w:rPr/>
        <w:t>(….), ….., …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8. Чепурняку Олександру Вікторовичу </w:t>
      </w:r>
      <w:r>
        <w:rPr/>
        <w:t>(….), …., …..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b/>
        </w:rPr>
        <w:t xml:space="preserve">2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6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4. </w:t>
      </w:r>
      <w:r>
        <w:rPr>
          <w:szCs w:val="28"/>
        </w:rPr>
        <w:t>Організацію виконання цього рішення покласти на заступника директора департаменту праці та соціального захисту населення міської ради Гаєвську В.П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5. </w:t>
      </w:r>
      <w:r>
        <w:rPr/>
        <w:t>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8:00Z</dcterms:created>
  <dc:creator>Server</dc:creator>
  <dc:description/>
  <cp:keywords/>
  <dc:language>en-US</dc:language>
  <cp:lastModifiedBy>Server</cp:lastModifiedBy>
  <cp:lastPrinted>2016-06-16T12:50:00Z</cp:lastPrinted>
  <dcterms:modified xsi:type="dcterms:W3CDTF">2016-07-12T13:02:00Z</dcterms:modified>
  <cp:revision>468</cp:revision>
  <dc:subject/>
  <dc:title>                                                                </dc:title>
</cp:coreProperties>
</file>