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29</w:t>
            </w:r>
            <w:r>
              <w:rPr>
                <w:b/>
                <w:sz w:val="28"/>
                <w:szCs w:val="28"/>
                <w:u w:val="single"/>
              </w:rPr>
              <w:t>.0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b/>
                <w:sz w:val="28"/>
                <w:szCs w:val="28"/>
                <w:u w:val="single"/>
              </w:rPr>
              <w:t>.2016</w:t>
            </w: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  <w:lang w:val="en-US"/>
              </w:rPr>
              <w:t>409/12</w:t>
            </w:r>
            <w:r>
              <w:rPr>
                <w:sz w:val="28"/>
                <w:szCs w:val="28"/>
              </w:rPr>
              <w:tab/>
              <w:t xml:space="preserve">  </w:t>
              <w:tab/>
              <w:tab/>
              <w:tab/>
              <w:tab/>
              <w:tab/>
              <w:t xml:space="preserve">                     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6"/>
            </w:tblGrid>
            <w:tr>
              <w:trPr>
                <w:trHeight w:val="1097" w:hRule="atLeast"/>
              </w:trPr>
              <w:tc>
                <w:tcPr>
                  <w:tcW w:w="93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о зняття на довивчення проекту рішення виконавчого комітету міської ради «</w:t>
                  </w:r>
                  <w:r>
                    <w:rPr>
                      <w:b/>
                      <w:sz w:val="28"/>
                      <w:szCs w:val="28"/>
                    </w:rPr>
                    <w:t>Про  за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луче</w:t>
                  </w:r>
                  <w:r>
                    <w:rPr>
                      <w:b/>
                      <w:sz w:val="28"/>
                      <w:szCs w:val="28"/>
                    </w:rPr>
                    <w:t xml:space="preserve">ння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власників, користувачів, орендарів житлового і нежитлового фонду м. Чернівців до виконання робіт з енергозбереження та поточного і капітального ремонтів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статей  30, 59  Закону  України   «Про місцеве самоврядування України», Закону України «Про приватизацію державного житлового  фонду»,  постанов  Кабінету Міністрів України від 01.03.2010р. № 243 «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», від 17.10.2011 р. № 1056 «Деякі питання використання коштів у сфері енергоефективності та енергозбереження», від 04.02.2016р. № 63 «Про внесення змін до постанов Кабінету Міністрів України від 1 березня 2010 р. №  243 і від 17 жовтня 2011 р. № 1056», від 08.10.1992 р. № 572 «Про механізм впровадження  Закону України «Про приватизацію державного житлового фонду» та з метою стимулювання залучення мешканців багатоквартирних будинків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робіт з енергозбереження та поточного і капітального ремонтів, впровадження енергозберігаючих  заходів, створення об’єднань співвласників багатоквартирних будинків, 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яти на довивчення проект рішення виконавчого комітету міської ради «Про  залучення власників, користувачів, орендарів житлового і нежитлового фонду м. Чернівців до виконання робіт з енергозбереження та поточного і капітального ремонтів»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 офіційному веб-порталі Чернівецької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дире</w:t>
      </w:r>
      <w:r>
        <w:rPr>
          <w:rStyle w:val="Rvts7"/>
          <w:color w:val="000000"/>
          <w:sz w:val="28"/>
          <w:szCs w:val="28"/>
          <w:lang w:val="uk-UA"/>
        </w:rPr>
        <w:t>ктора д</w:t>
      </w:r>
      <w:r>
        <w:rPr>
          <w:sz w:val="28"/>
          <w:szCs w:val="28"/>
          <w:lang w:val="uk-UA"/>
        </w:rPr>
        <w:t>епартаменту  житлово-комунального  господарства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1:00Z</dcterms:created>
  <dc:creator>WiZaRd</dc:creator>
  <dc:description/>
  <cp:keywords/>
  <dc:language>en-US</dc:language>
  <cp:lastModifiedBy>WiZaRd</cp:lastModifiedBy>
  <dcterms:modified xsi:type="dcterms:W3CDTF">2017-02-23T12:31:00Z</dcterms:modified>
  <cp:revision>1</cp:revision>
  <dc:subject/>
  <dc:title> </dc:title>
</cp:coreProperties>
</file>