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lang w:val="uk-UA"/>
        </w:rPr>
        <w:t>16.06.2016 №</w:t>
      </w:r>
      <w:r>
        <w:rPr>
          <w:sz w:val="28"/>
          <w:lang w:val="en-US"/>
        </w:rPr>
        <w:t xml:space="preserve"> </w:t>
      </w:r>
      <w:r>
        <w:rPr>
          <w:sz w:val="28"/>
          <w:u w:val="single"/>
          <w:lang w:val="en-US"/>
        </w:rPr>
        <w:t>366/11</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Діми Г.А.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3.05.2016 р. №3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Діми Галини Артем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3.05.2016 р. № 36 про накладення на неї адміністративного стягнення за статтею 152 Кодексу України про адміністративні правопорушення та заяву про поновлення строку на оскарж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частиною 1 статті 247,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Поновити строк на оскарження постанови адміністративної комісії при виконавчому комітеті Чернівецької міської ради від 13.05.2016 р. №36.</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 xml:space="preserve">Скасувати постанову адміністративної комісії при виконавчому комітеті Чернівецької міської ради від 13.05.2016 р. №36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Діми Галини Артемівни у зв’язку з відсутністю в її діях складу адміністративного правопорушення, передбаченого частиною другою статті 156 Кодексу України про адміністративні правопорушення</w:t>
      </w:r>
    </w:p>
    <w:p>
      <w:pPr>
        <w:pStyle w:val="Normal"/>
        <w:ind w:firstLine="540"/>
        <w:jc w:val="both"/>
        <w:rPr>
          <w:sz w:val="28"/>
          <w:szCs w:val="28"/>
          <w:lang w:val="uk-UA"/>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ДОВІДК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19.04.2016р. старшим інспектором Шевченківського відділення поліції Чернівецького відділу поліції ГУНП в Чернівецькій області Думичем І.І. складено протокол про адміністративне правопорушення відносно Діми Галини Артемівни за частиною 2 статті 156 Кодексу України про адміністративні правопорушення (надалі КУпАП). В протоколі зазначено, що 10.04.2016р. в кафе «Літо», що знаходиться в парку ім. Т.Г. Шевченка на    вул. Садовій в м. Чернівці виявлено, що продавець Діма Г.А. перебуваючи за прилавком реалізувала неповнолітньому Тирон Д.В. 04.11.1998 р.н. слабоалкогольний напій, а саме пиво «Львівське -1715».</w:t>
      </w:r>
    </w:p>
    <w:p>
      <w:pPr>
        <w:pStyle w:val="Normal"/>
        <w:ind w:firstLine="540"/>
        <w:jc w:val="both"/>
        <w:rPr/>
      </w:pPr>
      <w:r>
        <w:rPr>
          <w:sz w:val="28"/>
          <w:szCs w:val="28"/>
          <w:lang w:val="uk-UA"/>
        </w:rPr>
        <w:t xml:space="preserve">Відповідно до частини 2 статті 156 КУпАП </w:t>
      </w:r>
      <w:r>
        <w:rPr>
          <w:bCs/>
          <w:color w:val="000000"/>
          <w:sz w:val="28"/>
          <w:szCs w:val="28"/>
          <w:shd w:fill="FFFFFF" w:val="clear"/>
          <w:lang w:val="uk-UA"/>
        </w:rPr>
        <w:t>порушення правил торгівлі пивом, алкогольними, слабоалкогольними напоями і тютюновими виробами</w:t>
      </w:r>
      <w:r>
        <w:rPr>
          <w:sz w:val="28"/>
          <w:szCs w:val="28"/>
          <w:lang w:val="uk-UA"/>
        </w:rPr>
        <w:t xml:space="preserve"> (а саме продаж </w:t>
      </w:r>
      <w:r>
        <w:rPr>
          <w:color w:val="000000"/>
          <w:sz w:val="28"/>
          <w:szCs w:val="28"/>
          <w:shd w:fill="FFFFFF" w:val="clear"/>
          <w:lang w:val="uk-UA"/>
        </w:rPr>
        <w:t>пива (крім безалкогольного), алкогольних, слабоалкогольних напоїв особі, яка не досягла 18 років</w:t>
      </w:r>
      <w:r>
        <w:rPr>
          <w:sz w:val="28"/>
          <w:szCs w:val="28"/>
          <w:lang w:val="uk-UA"/>
        </w:rPr>
        <w:t xml:space="preserve">) тягне за собою накладення штрафу на працівника торгівлі від  510 грн. до 1700 грн. </w:t>
      </w:r>
    </w:p>
    <w:p>
      <w:pPr>
        <w:pStyle w:val="Normal"/>
        <w:ind w:firstLine="540"/>
        <w:jc w:val="both"/>
        <w:rPr/>
      </w:pPr>
      <w:r>
        <w:rPr>
          <w:sz w:val="28"/>
          <w:szCs w:val="28"/>
          <w:lang w:val="uk-UA"/>
        </w:rPr>
        <w:t>Постановою адміністративної комісії при виконавчому комітеті Чернівецької міської від 13.05.2016 р. № 36 на Діну Галину Артемівну накладено адміністративне стягнення згідно ст. 152 КУпАП у вигляду штрафу у сумі  1700 грн.</w:t>
      </w:r>
    </w:p>
    <w:p>
      <w:pPr>
        <w:pStyle w:val="Normal"/>
        <w:ind w:firstLine="540"/>
        <w:jc w:val="both"/>
        <w:rPr>
          <w:sz w:val="28"/>
          <w:szCs w:val="28"/>
          <w:lang w:val="uk-UA"/>
        </w:rPr>
      </w:pPr>
      <w:r>
        <w:rPr>
          <w:sz w:val="28"/>
          <w:szCs w:val="28"/>
          <w:lang w:val="uk-UA"/>
        </w:rPr>
        <w:t>Не погоджуючись з даною постановою 30.05.2016р. Діма Г.А. звернула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13.05.2016 р. № 36 та з заявою про поновлення строку на оскарження.</w:t>
      </w:r>
    </w:p>
    <w:p>
      <w:pPr>
        <w:pStyle w:val="Normal"/>
        <w:ind w:firstLine="540"/>
        <w:jc w:val="both"/>
        <w:rPr/>
      </w:pPr>
      <w:r>
        <w:rPr>
          <w:sz w:val="28"/>
          <w:szCs w:val="28"/>
          <w:lang w:val="uk-UA"/>
        </w:rPr>
        <w:t xml:space="preserve">Посилається на те, що отримала постанову 20.05.2016р. про, що свідчить довідка поштового відділення «Чернівці-22», </w:t>
      </w:r>
      <w:r>
        <w:rPr>
          <w:color w:val="000000"/>
          <w:sz w:val="28"/>
          <w:szCs w:val="28"/>
          <w:lang w:val="uk-UA"/>
        </w:rPr>
        <w:t xml:space="preserve">що позбавило її можливості оскаржити дану постанову у встановлені законодавством строки. Вважає, що це є підставою поновлення строку для оскарження даної постанови.  </w:t>
      </w:r>
    </w:p>
    <w:p>
      <w:pPr>
        <w:pStyle w:val="Normal"/>
        <w:ind w:firstLine="348"/>
        <w:jc w:val="both"/>
        <w:rPr>
          <w:sz w:val="28"/>
          <w:szCs w:val="28"/>
          <w:lang w:val="uk-UA"/>
        </w:rPr>
      </w:pPr>
      <w:r>
        <w:rPr>
          <w:sz w:val="28"/>
          <w:szCs w:val="28"/>
          <w:lang w:val="uk-UA"/>
        </w:rPr>
        <w:t xml:space="preserve">Зазначає, що постанова підлягає скасуванню, так як вона винесена на підставі неналежних та недопустимих доказів. Звертає увагу на те, що 10 квітня 2016 року  до неї ніхто з працівників поліції не підходив, пояснень не відбирав, жодних протоколів не складав. Лише 19.04.2016р.  було складено протокол про адміністративне правопорушення. Стверджує, що інспектор поліції Думич І.І. власноручно заповнював протокол та пояснення від її імені, виклавши свою версію, з якою вона категорично не погоджувалась, а тому від руки вимушена була дописати, що ніякого неповнолітнього хлопця з пивом 10.04.2016р. не бачила. </w:t>
      </w:r>
    </w:p>
    <w:p>
      <w:pPr>
        <w:pStyle w:val="Normal"/>
        <w:ind w:firstLine="348"/>
        <w:jc w:val="both"/>
        <w:rPr/>
      </w:pPr>
      <w:r>
        <w:rPr>
          <w:sz w:val="28"/>
          <w:szCs w:val="28"/>
          <w:lang w:val="uk-UA"/>
        </w:rPr>
        <w:t>Крім того,</w:t>
      </w:r>
      <w:r>
        <w:rPr>
          <w:sz w:val="28"/>
          <w:szCs w:val="28"/>
        </w:rPr>
        <w:t xml:space="preserve"> </w:t>
      </w:r>
      <w:r>
        <w:rPr>
          <w:sz w:val="28"/>
          <w:szCs w:val="28"/>
          <w:lang w:val="uk-UA"/>
        </w:rPr>
        <w:t>зазначає, що</w:t>
      </w:r>
      <w:r>
        <w:rPr>
          <w:sz w:val="28"/>
          <w:szCs w:val="28"/>
        </w:rPr>
        <w:t xml:space="preserve"> </w:t>
      </w:r>
      <w:r>
        <w:rPr>
          <w:sz w:val="28"/>
          <w:szCs w:val="28"/>
          <w:lang w:val="uk-UA"/>
        </w:rPr>
        <w:t>копію протоколу про адміністративне правопорушення працівник поліції їй не надав, створював на неї тиск. Скориставшись тим, що у неї  поганий зір (довідка додається), інспектор Думич І.І. маніпулюючи, вказував підписати протокол. Вважає, що недотримання старшим інспектором вимог закону щодо повідомлення її про час та місце розгляду справи, призвело до порушення її прав, передбачених ст.268 КУпАП. Крім того, дані її паспорта, дата народження та час розгляду справи були вписані до протоколу пізніше без її присутності, що є порушенням п. 7. Інструкції з оформлення матеріалів про адміністративне правопорушення в органах поліції, яким не допускається внесення додаткових записів після того, як протокол про адміністративне правопорушення підписано особою, стосовно якої його складено.</w:t>
      </w:r>
    </w:p>
    <w:p>
      <w:pPr>
        <w:pStyle w:val="Normal"/>
        <w:jc w:val="both"/>
        <w:rPr>
          <w:sz w:val="28"/>
          <w:szCs w:val="28"/>
          <w:lang w:val="uk-UA"/>
        </w:rPr>
      </w:pPr>
      <w:r>
        <w:rPr>
          <w:sz w:val="28"/>
          <w:szCs w:val="28"/>
          <w:lang w:val="uk-UA"/>
        </w:rPr>
        <w:t>Вважає, що факту продажу пива саме нею неповнолітньому не доведено, а тому постанова № 36 від 13.05.2016р. підлягає скасуванню.</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Начальник юридичного управління                                                 О.Шиба</w:t>
        <w:tab/>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b/>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58:00Z</dcterms:created>
  <dc:creator>WiZaRd</dc:creator>
  <dc:description/>
  <cp:keywords/>
  <dc:language>en-US</dc:language>
  <cp:lastModifiedBy>Kompvid2</cp:lastModifiedBy>
  <cp:lastPrinted>2016-06-09T08:44:00Z</cp:lastPrinted>
  <dcterms:modified xsi:type="dcterms:W3CDTF">2016-06-23T14:26:00Z</dcterms:modified>
  <cp:revision>28</cp:revision>
  <dc:subject/>
  <dc:title> </dc:title>
</cp:coreProperties>
</file>