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6.06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59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організаційного комітету та  робочої групи з проведення міської благодійної акції «Милосерд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Відповідно до статей 34, 59 Закону України «Про місцеве самоврядування в Україні», Закону України «Про благодійну діяльність та благодійні організації» та </w:t>
      </w:r>
      <w:r>
        <w:rPr>
          <w:sz w:val="28"/>
          <w:szCs w:val="28"/>
          <w:lang w:val="uk-UA"/>
        </w:rPr>
        <w:t xml:space="preserve">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організаційного комітету та  робочої групи з проведення міської благодійної акції «Милосердя» в новій редакції, згідно з додатками 1, 2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28.04.2015 р. № 200/8</w:t>
      </w:r>
      <w:r>
        <w:rPr>
          <w:sz w:val="28"/>
          <w:szCs w:val="28"/>
          <w:lang w:val="uk-UA"/>
        </w:rPr>
        <w:t xml:space="preserve"> «Про затвердження персонального складу оргкомітету та робочої групи з проведення міської благодійної акції «Милосердя» в новій редакції»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4"/>
          <w:szCs w:val="24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</w:t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u w:val="single"/>
          <w:lang w:val="uk-UA"/>
        </w:rPr>
        <w:t xml:space="preserve">16.06.2016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sz w:val="28"/>
          <w:u w:val="single"/>
          <w:lang w:val="uk-UA"/>
        </w:rPr>
        <w:t>359/11</w:t>
      </w:r>
      <w:r>
        <w:rPr>
          <w:b/>
          <w:sz w:val="28"/>
          <w:szCs w:val="28"/>
          <w:u w:val="single"/>
          <w:lang w:val="uk-UA"/>
        </w:rPr>
        <w:tab/>
      </w:r>
    </w:p>
    <w:p>
      <w:pPr>
        <w:pStyle w:val="Heading2"/>
        <w:spacing w:lineRule="auto" w:line="2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2"/>
        <w:spacing w:lineRule="auto" w:line="22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організаційного комітету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40"/>
        <w:gridCol w:w="26"/>
        <w:gridCol w:w="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ру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Павлович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Чернівецький міський голов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 виконавчих органів міської рад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-дійного фонду «Милосердя», завідувач 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рганізаційного комітету</w:t>
            </w:r>
            <w:r>
              <w:rPr>
                <w:lang w:val="uk-UA"/>
              </w:rPr>
              <w:t>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ind w:left="-6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   директора,   начальник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– економічного  розвитку   департаменту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Валентина Петрівна</w:t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праці та соціального захисту 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ріаль-ного центру  соціального обслуговування «Турбота»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  Андрій Євге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а 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дактор відділу з питань житлово-комунального господарства, соціального захисту та охорони здоров’я редакції газети «Чернівці»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директора, начальник управління капітального будівництва департаменту містобу-дівного комплексу та земельних відносин міської                                              ради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ергій Василь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щук Михайло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лип’як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епа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</w:t>
            </w:r>
          </w:p>
          <w:p>
            <w:pPr>
              <w:pStyle w:val="Normal"/>
              <w:spacing w:lineRule="auto" w:line="22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інспектор відділу інформації та зв’язків з громадськістю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   директора,     начальник 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господарства департаменту житлово – комунального господарства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 та молод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</w:t>
        <w:tab/>
        <w:t xml:space="preserve">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  <w:lang w:val="uk-UA"/>
        </w:rPr>
        <w:tab/>
        <w:t xml:space="preserve"> </w:t>
      </w:r>
      <w:r>
        <w:rPr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комітету міської ради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                        </w:t>
      </w:r>
      <w:r>
        <w:rPr>
          <w:b/>
          <w:u w:val="single"/>
          <w:lang w:val="uk-UA"/>
        </w:rPr>
        <w:t xml:space="preserve">16.06.2016 </w:t>
      </w:r>
      <w:r>
        <w:rPr>
          <w:b/>
          <w:lang w:val="uk-UA"/>
        </w:rPr>
        <w:t xml:space="preserve"> </w:t>
      </w:r>
      <w:r>
        <w:rPr>
          <w:b/>
          <w:szCs w:val="28"/>
          <w:lang w:val="uk-UA"/>
        </w:rPr>
        <w:t xml:space="preserve">№ </w:t>
      </w:r>
      <w:r>
        <w:rPr>
          <w:u w:val="single"/>
          <w:lang w:val="uk-UA"/>
        </w:rPr>
        <w:t>359/11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pacing w:lineRule="auto" w:line="228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Валенти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праці та соціального захисту  населення міської ради</w:t>
            </w:r>
          </w:p>
        </w:tc>
      </w:tr>
    </w:tbl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  <w:t>Члени робочої груп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уючий директор Чернівецького міського об’єднання громадян «Народна допомога»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ова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ухгалтер ІІ категорії Чернівецького комунального  територіального центру соціального обслуговування «Турбота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хгалтер Чернівецького міського благодійного фонду «Милосердя», бухгалтер комунальної бюджетної установи «Дитяча юнацька спортивна школа по футболу м Чернівців» управління по фізичній культурі та спорту міської ради   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-нізації «Спілка Чорнобиль», член правління Чернівецького міського благодійного фонду «Милосерд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є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Федорівна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ко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 Зінаїд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54" w:hanging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групи по транспортно-господарському обслуговуванню міськрайрад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’я і здоров’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5:00Z</dcterms:created>
  <dc:creator>Server</dc:creator>
  <dc:description/>
  <cp:keywords/>
  <dc:language>en-US</dc:language>
  <cp:lastModifiedBy>Kompvid2</cp:lastModifiedBy>
  <cp:lastPrinted>2016-06-17T13:30:00Z</cp:lastPrinted>
  <dcterms:modified xsi:type="dcterms:W3CDTF">2016-07-01T13:27:00Z</dcterms:modified>
  <cp:revision>59</cp:revision>
  <dc:subject/>
  <dc:title/>
</cp:coreProperties>
</file>