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6.06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58/11</w:t>
      </w:r>
      <w:r>
        <w:rPr>
          <w:sz w:val="28"/>
          <w:lang w:val="uk-UA"/>
        </w:rPr>
        <w:tab/>
        <w:tab/>
        <w:tab/>
        <w:t xml:space="preserve">                     </w:t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 новій редакції складу Координаційної ради громадських  благодійних організацій при виконавч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і міської ради 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, 34, 59 Закону України «Про місцеве самовряду-вання в Україні», Законів України «Про об’єднання громадян», «Про благодійну діяльність та благодійні організації», з метою зміцнення співпраці з громадськими благодійними організаціями, діяльність яких спрямована на соціальний захист малозабезпечених чернівчан та в зв’язку з кадровими змінами, виконавчий комітет Чернівецької міської ради </w:t>
      </w:r>
    </w:p>
    <w:p>
      <w:pPr>
        <w:pStyle w:val="Normal"/>
        <w:spacing w:lineRule="auto" w:line="23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клад Координаційної ради громадських благодійних організацій при виконавчому комітеті міської ради, згідно з додатком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ти такими, що втратили чинність: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ункт 1</w:t>
      </w:r>
      <w:r>
        <w:rPr>
          <w:sz w:val="28"/>
          <w:lang w:val="uk-UA"/>
        </w:rPr>
        <w:t xml:space="preserve"> рішення виконавчого комітету міської ради                               від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4.10.2014 р. № 523/17 </w:t>
      </w:r>
      <w:r>
        <w:rPr>
          <w:sz w:val="28"/>
          <w:szCs w:val="28"/>
          <w:lang w:val="uk-UA"/>
        </w:rPr>
        <w:t xml:space="preserve"> «Про затвердження складу </w:t>
      </w:r>
      <w:r>
        <w:rPr>
          <w:sz w:val="28"/>
          <w:lang w:val="uk-UA"/>
        </w:rPr>
        <w:t>Координаційної ради громадських благодійних організацій при виконавчому комітеті міської ради та визнання такими, що втратили чинність, рішення виконавчого комітету міської ради від 09.08.2011 р. № 458/13, від 24.07.2012 р. № 472/15 з цього питання»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2.2. </w:t>
      </w:r>
      <w:r>
        <w:rPr>
          <w:sz w:val="28"/>
          <w:lang w:val="uk-UA"/>
        </w:rPr>
        <w:t>Рішення виконавчог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омітет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іської ради від </w:t>
      </w:r>
      <w:r>
        <w:rPr>
          <w:b/>
          <w:sz w:val="28"/>
          <w:lang w:val="uk-UA"/>
        </w:rPr>
        <w:t>26.05.2015 р.</w:t>
      </w:r>
      <w:r>
        <w:rPr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№ 291/10</w:t>
      </w:r>
      <w:r>
        <w:rPr>
          <w:sz w:val="28"/>
          <w:lang w:val="uk-UA"/>
        </w:rPr>
        <w:t xml:space="preserve"> «Про внесення змін до рішення виконавчого комітету міської ради від 14.10.2014 р. № 523/17 щодо складу Координаційної ради громадських благодійних організацій при виконавчому комітеті міської ради».</w:t>
      </w:r>
    </w:p>
    <w:p>
      <w:pPr>
        <w:pStyle w:val="Normal"/>
        <w:spacing w:lineRule="auto" w:line="232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  <w:lang w:val="uk-UA"/>
        </w:rPr>
        <w:t>16.06.2016</w:t>
      </w:r>
      <w:r>
        <w:rPr>
          <w:b/>
          <w:sz w:val="28"/>
          <w:lang w:val="uk-UA"/>
        </w:rPr>
        <w:t xml:space="preserve"> № </w:t>
      </w:r>
      <w:r>
        <w:rPr>
          <w:b/>
          <w:sz w:val="28"/>
          <w:u w:val="single"/>
          <w:lang w:val="uk-UA"/>
        </w:rPr>
        <w:t>358/1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 Координаційної ради громадських благодійних організац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 виконавчому комітеті міської ради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46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Координаційної рад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и голови Координаційної рад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місцевих пільг та допомог, контролю з призначенням пенсій та з питань опіки департаменту праці та соціального захисту  населення міської ради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руглецьк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ліна Дионіс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міського голови з соціальних питань (поза штатом, на громадських засадах)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Координаційної рад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цевих пільг та допомог управління місцевих пільг та допомог, контролю з призначенням пенсій та з питань опіки департаменту праці та соціального захисту  населення міської ради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Координаційної рад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ох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авчий директор Чернівецького мі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громадян «Народна допомога»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Нов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ен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-зації «Комітет багатодітних матерів, дітей-інвалідів та дітей-сиріт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70" w:hRule="atLeast"/>
        </w:trPr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жані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обласного відділення Всеукраїнської благодійної організації «Всеукраїнська мережа людей, які живуть з ВІЛ/СНІД» (за згодою)</w:t>
            </w:r>
          </w:p>
        </w:tc>
      </w:tr>
      <w:tr>
        <w:trPr>
          <w:trHeight w:val="180" w:hRule="atLeast"/>
        </w:trPr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с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інформації та зв’язків з громадськістю міської ради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460"/>
      </w:tblGrid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тю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Іва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організації Української Спілки ветеранів Афганістану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і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ілія Григо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благодійної організації «Гільфе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організації УТОГ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л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 Чернівецької міської ради організації ветеранів Україн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ухля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ь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Борис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Діабетик Буковини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Як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крайової організації солдатських матерів Буковини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оня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зації «Спілка Чорнобиль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Асамблеї інвалідів        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в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Дмит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цевого осередку міжнародної громадської організації «Міжнародний фонд «Взаєморозуміння і толерантність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азія Дми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по соціальному захисту дітей-інвалідів та хворих дітей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льн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репресованих та політ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нів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Михайл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Міжнародного благодійного фонду «Аквіла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шк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.о. директора Чернівецького обласного благодійного фонду «Хесед-Шушана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ат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Пет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Життя заради житт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>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008"/>
        <w:gridCol w:w="108"/>
        <w:gridCol w:w="6352"/>
        <w:gridCol w:w="108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Курбан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регіонального благодійного фонду «Відроджуючи Надію»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Федор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егіональної благодійної асоціації «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громадської організації «Жіночий центр»  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гню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ї регіональної громадської організації «Світле майбутнє для тебе»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ь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ксандр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Волонтерський рух Буковини»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ш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16"/>
              <w:ind w:left="-8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  гол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Чернівецької    обласної     організац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ів Всеукраїнської організації інвалідів «Союз організацій інвалідів України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алина Тодор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" w:leader="none"/>
              </w:tabs>
              <w:spacing w:lineRule="auto" w:line="216"/>
              <w:ind w:left="232" w:hanging="72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- голова Чернівецького міського товариства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дітних сімей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рід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Степан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інвалідів «Мрія»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Від серця до серц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г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Чернівецької обласної благодійної спілки самаритян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благодійного фонду «Милосердя»     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Як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обласного відділення Дитячого фонду України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риг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тепан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організації УТОС         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Георгійович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обласної благодійної організації «Громадської Соціальної Служби «Допомога людям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обласного благодійного фонду «Діти – інваліди»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9:00Z</dcterms:created>
  <dc:creator>Server</dc:creator>
  <dc:description/>
  <cp:keywords/>
  <dc:language>en-US</dc:language>
  <cp:lastModifiedBy>Kompvid2</cp:lastModifiedBy>
  <cp:lastPrinted>2016-06-17T15:50:00Z</cp:lastPrinted>
  <dcterms:modified xsi:type="dcterms:W3CDTF">2016-07-02T11:07:00Z</dcterms:modified>
  <cp:revision>18</cp:revision>
  <dc:subject/>
  <dc:title/>
</cp:coreProperties>
</file>