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6.06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55/1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місії з питань надання грошової допомоги сім’ям при необхідності дороговартісного обсте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лікування важкохворих дітей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в зв’язку з кадровими змінами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надання грошової допомоги сім’ям при необхідності дороговартісного обстеження та лікування важкохворих дітей згідно з додатком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</w:t>
      </w:r>
      <w:r>
        <w:rPr>
          <w:b/>
          <w:sz w:val="28"/>
          <w:szCs w:val="28"/>
          <w:lang w:val="uk-UA"/>
        </w:rPr>
        <w:t xml:space="preserve">, пункт 2.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lang w:val="uk-UA"/>
        </w:rPr>
        <w:t>27.10.2015 № 607/22</w:t>
      </w:r>
      <w:r>
        <w:rPr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заступника директора департаменту праці та соціального захисту населення міської ради                Гаєвську В.П.</w:t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</w:t>
        <w:tab/>
        <w:tab/>
      </w:r>
    </w:p>
    <w:p>
      <w:pPr>
        <w:pStyle w:val="Normal"/>
        <w:overflowPunct w:val="true"/>
        <w:autoSpaceDE w:val="true"/>
        <w:ind w:left="2484" w:firstLine="348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175115</wp:posOffset>
                </wp:positionV>
                <wp:extent cx="2465070" cy="170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2"/>
                            </w:tblGrid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3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ind w:left="792" w:hanging="792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виконавчого       комітету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  <w:lang w:val="uk-UA"/>
                                    </w:rPr>
                                    <w:t>16.06.2016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  <w:lang w:val="uk-UA"/>
                                    </w:rPr>
                                    <w:t>355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34.55pt;mso-wrap-distance-left:9pt;mso-wrap-distance-right:0pt;mso-wrap-distance-top:0pt;mso-wrap-distance-bottom:0pt;margin-top:-722.45pt;mso-position-vertical-relative:text;margin-left:28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2"/>
                      </w:tblGrid>
                      <w:tr>
                        <w:trPr>
                          <w:trHeight w:val="2516" w:hRule="atLeast"/>
                        </w:trPr>
                        <w:tc>
                          <w:tcPr>
                            <w:tcW w:w="388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ind w:left="792" w:hanging="792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о рішення виконавчого       комітету міської рад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uk-UA"/>
                              </w:rPr>
                              <w:t>16.06.2016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uk-UA"/>
                              </w:rPr>
                              <w:t>355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true"/>
        <w:ind w:left="2484" w:firstLine="348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true"/>
        <w:autoSpaceDE w:val="true"/>
        <w:ind w:left="2484" w:firstLine="348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overflowPunct w:val="true"/>
        <w:autoSpaceDE w:val="true"/>
        <w:ind w:left="2484" w:firstLine="348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надання грошової допомоги сім’ям при необхідності дороговартісного обстеження та лікування важкохворих ді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7"/>
        <w:gridCol w:w="6494"/>
      </w:tblGrid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49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:</w:t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 Альо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  <w:tab/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борецький Іг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міської рад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 Ін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</w:tr>
      <w:tr>
        <w:trPr>
          <w:trHeight w:val="398" w:hRule="atLeast"/>
        </w:trPr>
        <w:tc>
          <w:tcPr>
            <w:tcW w:w="984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  <w:tab/>
            </w:r>
          </w:p>
        </w:tc>
      </w:tr>
      <w:tr>
        <w:trPr>
          <w:trHeight w:val="147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кун Гали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</w:tc>
      </w:tr>
      <w:tr>
        <w:trPr>
          <w:trHeight w:val="147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х Тарас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Михай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ухляк Ал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Андр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алаш Натал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 Валент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питань </w:t>
            </w:r>
            <w:r>
              <w:rPr>
                <w:sz w:val="28"/>
                <w:szCs w:val="28"/>
                <w:lang w:val="uk-UA" w:eastAsia="ru-RU"/>
              </w:rPr>
              <w:t xml:space="preserve">житлово-комунального господарства та охорони навколишнього середовищ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ючий кардіоонкоревматологічним відділен-ням ОКУ «Обласна дитяча клінічна лікарня»                   (за згодою)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    Червоного Хреста України (за згодою)</w:t>
            </w:r>
          </w:p>
          <w:p>
            <w:pPr>
              <w:pStyle w:val="Normal"/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firstLine="7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правління, менеджер із зв’язків з  гро-мадськістю Чернівецького обласного Фонду допомоги дітям, хворим на рак та лейкемію «Подаруй дитині життя» (за згодою)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left="65" w:hanging="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hanging="1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ного лікаря з медичної частини    КМУ «Міська дитяча поліклініка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ind w:hanging="1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74" w:hRule="atLeast"/>
        </w:trPr>
        <w:tc>
          <w:tcPr>
            <w:tcW w:w="3168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а Мар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Мар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Лари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ьова Катер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унець Світл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 Сільв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   звітності управління охорони здоров’я міської рад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15" w:firstLine="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благодійної органі-зації «Майбутнє України» (за згодою)</w:t>
            </w:r>
          </w:p>
          <w:p>
            <w:pPr>
              <w:pStyle w:val="Normal"/>
              <w:ind w:left="65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5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педіатр управління охорони здоров’я   міської ради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left="-1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Волонтерський  рух Буковини» (за згодою)</w:t>
            </w:r>
          </w:p>
          <w:p>
            <w:pPr>
              <w:pStyle w:val="Normal"/>
              <w:ind w:left="-1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міської ради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 (за згодою)</w:t>
            </w:r>
          </w:p>
        </w:tc>
      </w:tr>
      <w:tr>
        <w:trPr>
          <w:trHeight w:val="982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 Тетя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івна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6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, начальник бюджетного відділу фінансового управління міської ради </w:t>
            </w:r>
          </w:p>
          <w:p>
            <w:pPr>
              <w:pStyle w:val="Normal"/>
              <w:tabs>
                <w:tab w:val="clear" w:pos="708"/>
                <w:tab w:val="left" w:pos="-105" w:leader="none"/>
                <w:tab w:val="left" w:pos="0" w:leader="none"/>
                <w:tab w:val="left" w:pos="75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2</cp:lastModifiedBy>
  <cp:lastPrinted>2016-06-17T13:34:00Z</cp:lastPrinted>
  <dcterms:modified xsi:type="dcterms:W3CDTF">2016-07-01T13:31:00Z</dcterms:modified>
  <cp:revision>153</cp:revision>
  <dc:subject/>
  <dc:title/>
</cp:coreProperties>
</file>