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ТВЕРДЖЕНО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іської рад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16.06.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 №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 _353/11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клад комісії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40"/>
      </w:tblGrid>
      <w:tr>
        <w:trPr>
          <w:trHeight w:val="8804" w:hRule="atLeast"/>
        </w:trPr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Олександр Євген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Заступники голов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комісії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Гає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Валентина Петр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Вітюк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Лариса Іван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Члени комісії: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Бояр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Лариса Як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Волощук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Віктор Михайл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Лукін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Микола Олександр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Пілат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Марія Йосиф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Пономарьо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Катерина Олександр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Світко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Северин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Співак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Зінаїда Васил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Станкус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Олена Васил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Федорова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директор департаменту праці  та  соціального захисту населення міської ради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заступник  директора департаменту праці  та  соціального захисту населення міської 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завідувач сектору соціального обслуговування інвалідів, ветеранів війни та праці управління соціального захисту Садгірського району департаменту праці  та  соціального захисту населення міської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заступник начальника відділу фінансування органів управління та соціального захисту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фінансового управління міської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- головний хірург організаційно-методичного відділу при управлінні охорони здоров’я міської ради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завідувач сектору правового забезпечення департаменту праці та соціального захисту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населення міської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заступник голови Чернівецької міської організації ветеранів України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голова громадської організації «Волонтерський рух Буковини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начальник управління соціального захисту населення Першотравневого району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департаменту праці та  соціального захисту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населення міської 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ступника начальника Чернівецького відділу поліції ГУНП в Чернівецькій області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начальник управління соціального захисту населення Шевченківського району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департаменту  праці  та   соціального  захисту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населення міської 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головний спеціаліст управління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освіти  міської ради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начальник управління соціального захисту населення Садгірського району департаменту праці та соціального захисту населення міської  ради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 міський голова                                                       О. Каспр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48:00Z</dcterms:created>
  <dc:creator>UPSZN</dc:creator>
  <dc:description/>
  <cp:keywords/>
  <dc:language>en-US</dc:language>
  <cp:lastModifiedBy>Kompvid3</cp:lastModifiedBy>
  <cp:lastPrinted>2016-06-21T14:14:00Z</cp:lastPrinted>
  <dcterms:modified xsi:type="dcterms:W3CDTF">2016-06-30T09:11:00Z</dcterms:modified>
  <cp:revision>10</cp:revision>
  <dc:subject/>
  <dc:title/>
</cp:coreProperties>
</file>