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ТВЕРДЖЕНО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ісько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16.06.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№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__352/11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клад комісії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омісії з розгляду питань надання житлових субсидій населенню та призначення державної соціальної допомоги малозабезпеченим сім’ям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125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Голова комісії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и голов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  <w:r>
              <w:rPr>
                <w:b/>
                <w:sz w:val="28"/>
                <w:szCs w:val="28"/>
              </w:rPr>
              <w:t>омісії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Гаєвська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екретар комісії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яр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Яківн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диб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Євгенович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Лукін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Микола Олександрович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дріївн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Світко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рох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Співак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Зінаїда Василівна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Федорова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 департаменту  праці   та   соці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исту  населення  міської 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департаменту праці та  соціального  захисту  населення  міської 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призначення  соціальних допомог та компенсацій управління соціального захисту Шевченківського району департаменту праці  та 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ступник начальника відділу фінансування  органів управління та соціального захисту фінансов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епута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 xml:space="preserve"> міської ради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авідувач сектору правового забезпечення департаменту праці та соціального захисту населення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відділу призначення  соціальних  допомог та компенсацій управління соціального захисту Першотравневого району департаменту праці  та  соціального захисту населення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соціального захисту населення Першотравневого  району департаменту праці  та 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Чернівецької міської організації ветеран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 управління соціального захисту населення Шевченківського району департаменту праці  та 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іння соціального захисту населення Садгірського району департаменту праці  та  соціального захисту населення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0:00Z</dcterms:created>
  <dc:creator>UPSZN</dc:creator>
  <dc:description/>
  <cp:keywords/>
  <dc:language>en-US</dc:language>
  <cp:lastModifiedBy>Kompvid3</cp:lastModifiedBy>
  <cp:lastPrinted>2016-06-21T14:11:00Z</cp:lastPrinted>
  <dcterms:modified xsi:type="dcterms:W3CDTF">2016-06-30T09:12:00Z</dcterms:modified>
  <cp:revision>8</cp:revision>
  <dc:subject/>
  <dc:title/>
</cp:coreProperties>
</file>