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ТВЕРДЖЕНО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ісько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16.06.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№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_351/11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5040" w:hanging="50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з розгляду питань, пов’язаних із встановленням статусу учасника війни, надання пільг ветеранам війни та іншим категоріям осіб за фактичним місцем проживання у випадках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дбачених чинним законодавством</w:t>
      </w:r>
      <w:r>
        <w:rPr>
          <w:b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18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Голова комісії: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Паск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голов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омісії: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Гає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ле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жела Степ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Даведюк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Степан Георгійо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Євгено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Лукін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Микола Олександро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Івані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Світко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Спів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Зінаїд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Федор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епартаменту праці  та 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 директора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ерсоніфікованого обліку пільговиків  управління  соціального  захисту Першотравневого району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Чернівецької міської організації ветеранів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архівного відділ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вач сектору правового забезпечення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  заступник              начальника            управлі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йного фонду України  в Черніве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   управління   соціального   захисту населення Першотравневого району департаменту праці 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управління  соціального  захисту населення Шевченківського району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ення забезпечення Чернівецького міськ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Садгірського району департаменту 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780" w:hanging="378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</w:t>
      </w:r>
    </w:p>
    <w:p>
      <w:pPr>
        <w:pStyle w:val="Normal"/>
        <w:ind w:left="3780" w:hanging="37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1:00Z</dcterms:created>
  <dc:creator>UPSZN</dc:creator>
  <dc:description/>
  <cp:keywords/>
  <dc:language>en-US</dc:language>
  <cp:lastModifiedBy>Kompvid3</cp:lastModifiedBy>
  <cp:lastPrinted>2016-06-21T14:09:00Z</cp:lastPrinted>
  <dcterms:modified xsi:type="dcterms:W3CDTF">2016-06-30T09:12:00Z</dcterms:modified>
  <cp:revision>8</cp:revision>
  <dc:subject/>
  <dc:title/>
</cp:coreProperties>
</file>