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.06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349/11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6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ей 52, 53 і 59 Закону України «Про місцеве самовряду-вання в Україні», розглянувши пропозиції виконавчих органів міської ради, зважаючи на актуальність окремих питань життєдіяльності територіальної громади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6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оприлюднення на офіційному веб-порталі Чернівецької міської рад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Чернівецького міського голов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  <w:u w:val="single"/>
          <w:lang w:val="ru-RU"/>
        </w:rPr>
        <w:t>6</w:t>
      </w:r>
      <w:r>
        <w:rPr>
          <w:bCs/>
          <w:sz w:val="28"/>
          <w:szCs w:val="28"/>
          <w:u w:val="single"/>
        </w:rPr>
        <w:t>.06.201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  <w:lang w:val="en-US"/>
        </w:rPr>
        <w:t>349/11</w:t>
      </w:r>
    </w:p>
    <w:p>
      <w:pPr>
        <w:pStyle w:val="Normal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6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>1.Перелік планових питань, які підлягають  розгляду на засіданнях виконавчого комітету Чернівецької міської ради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64"/>
        <w:gridCol w:w="1980"/>
        <w:gridCol w:w="47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інансово-господарську та навчально-творчу діяльність шкіл естетичного виховання 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.08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5.04.2016 р. № 207/7 «Про затвердження заходів з підготовки господарства м. Чернівців до роботи в умовах осінньо-зимового періоду 2016-2017 ро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лучення коштів замовників в якості плати за користування окремими елементами благоустрою кому-нальної власності для розміщення літніх торгових майдан-чиків і тимчасових споруд для провадження підприємницької діяльності на території 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 впорядкування території та історичної забудови в межах буферної (охоронної) зони пам’ятки Всесвітньої спадщини ЮНЕСКО – резиденції митрополитів Буковини і Далмації в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1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Про освоєння коштів з міського бюджету, передбачених на виконання робіт на об’єктах містобудування, де замовником виступає департамент містобудівного комплексу та земельних відносин міської ради, за 9 місяців 2016 ро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.11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20"/>
        <w:gridCol w:w="2084"/>
        <w:gridCol w:w="403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згляд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ий за підготовку виконавчий  орг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7.10.2015 р. № 572/22 «Про оздоровлення та відпочинок дітей і молоді пільгових категорій міста Чернівців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.10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 та молоді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8.04.2015 р. № 191/8 «Про роботу комунального підприємства «Міський торговельний комплекс «Калинівський рино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2.09.2015 р. № 502/18 «Про фінансово-господарську діяльність міського комунального підприємства "Чернівціміськліфт"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0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ь виконавчого комітету міської ради від 25.11.2014 р. № 608/20 та від 24.11.2015 р. № 646/24  щодо стану та перспектив військово-патріотичного виховання у закладах освіти м. Чернівці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2.04.2013 р. № 189/7 «Про невідкладні заходи щодо виходу з кризового стану комунального підприємства «Міжнародний аеропорт «Чернівці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1.03.2015 р. № 103/5 «Про роботу відділу охорони культурної спадщини Чернівецької міської ради за 2014 рік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ь виконавчого комітету міської ради щодо покращання фінансово-економічного стану комунального підприємства «Чернівціводоканал» та забезпечення населення якісними послугами з водопостачання і водовідведенн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2.20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міської ради  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іським голово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20"/>
        <w:gridCol w:w="2160"/>
        <w:gridCol w:w="39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ідготовку виконавчий  орга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9.07.2015 р. № 403/14 «Про затвердження Концепції розвитку сфери зовнішньої реклами в місті Чернівц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0.11.2015 р. № 622/23 «Про роботу управління земельних ресурсів департаменту містобудівного комплексу та земельних відносин міської ради щодо укладення договорів оренди землі та надходження коштів від орендної плати за земельні ділянки в м. Чернівц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9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15:00Z</dcterms:created>
  <dc:creator>Step</dc:creator>
  <dc:description/>
  <cp:keywords/>
  <dc:language>en-US</dc:language>
  <cp:lastModifiedBy>Step</cp:lastModifiedBy>
  <dcterms:modified xsi:type="dcterms:W3CDTF">2016-07-13T05:17:00Z</dcterms:modified>
  <cp:revision>1</cp:revision>
  <dc:subject/>
  <dc:title> </dc:title>
</cp:coreProperties>
</file>