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b/>
          <w:b/>
          <w:sz w:val="36"/>
          <w:szCs w:val="36"/>
        </w:rPr>
      </w:pPr>
      <w:r>
        <w:rPr>
          <w:szCs w:val="36"/>
        </w:rPr>
        <w:t xml:space="preserve">        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06.2016</w:t>
      </w:r>
      <w:r>
        <w:rPr>
          <w:sz w:val="28"/>
          <w:szCs w:val="28"/>
        </w:rPr>
        <w:t xml:space="preserve">  № 346/11</w:t>
        <w:tab/>
        <w:tab/>
        <w:t xml:space="preserve">          </w:t>
        <w:tab/>
        <w:tab/>
        <w:t xml:space="preserve">    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акта  постійно діючої міжвідомч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визначення технічного стану будинків (квартир) в м.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30, 59 Закону України «Про місцеве самоврядування в Україні»,  керуючись Положенням  про порядок обстеження технічного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им постановою Ради Міністрів УРСР від 26.04.1984р. № 189, Правилами визначення фізичного зносу житлових будинків СОУ ЖКГ 75.11-35077234. 0015:2009, виконавчий комітет Чернівецької міської ради</w:t>
      </w:r>
    </w:p>
    <w:p>
      <w:pPr>
        <w:pStyle w:val="Normal"/>
        <w:ind w:firstLine="708"/>
        <w:jc w:val="both"/>
        <w:rPr/>
      </w:pPr>
      <w:r>
        <w:rPr>
          <w:rStyle w:val="FontStyle24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Затвердити акт постійно діючої міжвідомчої комісії при виконавчому комітеті Чернівецької міської ради з визначення технічного стану будинків (квартир) в м.Чернівцях, визнавши будинок № 1 на вул. Лермонтова, таким який,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задовіль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Визнати таким, що втратив чинність пункт 3 рішення виконавчого комітету Першотравневої районної у місті ради від 22.06.2005 року № 75/6 «Про затвердження актів огляду технічного стану квартир, будинків, які знаходяться в аварійному стані» щодо визначення технічного стану квартири житлового будинку № 1 на вул.</w:t>
      </w:r>
      <w:r>
        <w:rPr>
          <w:sz w:val="28"/>
        </w:rPr>
        <w:t xml:space="preserve"> Лермонто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Рішення набирає чинності з дня його оприлюднення на офіційному </w:t>
        <w:br/>
        <w:t>веб-порталі Чернів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иконанням цього  рішення покласти на директора департаменту житлово-комунального господарства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27:00Z</dcterms:created>
  <dc:creator>WiZaRd</dc:creator>
  <dc:description/>
  <cp:keywords/>
  <dc:language>en-US</dc:language>
  <cp:lastModifiedBy>WiZaRd</cp:lastModifiedBy>
  <dcterms:modified xsi:type="dcterms:W3CDTF">2017-02-23T12:28:00Z</dcterms:modified>
  <cp:revision>1</cp:revision>
  <dc:subject/>
  <dc:title> </dc:title>
</cp:coreProperties>
</file>