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sz w:val="36"/>
          <w:szCs w:val="36"/>
          <w:lang w:val="ru-RU"/>
        </w:rPr>
      </w:pPr>
      <w: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48475824" r:id="rId2"/>
        </w:object>
      </w: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  <w:lang w:val="uk-UA"/>
        </w:rPr>
        <w:t>.06.2016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39/11</w:t>
      </w:r>
      <w:r>
        <w:rPr>
          <w:sz w:val="28"/>
          <w:szCs w:val="28"/>
          <w:lang w:val="uk-UA"/>
        </w:rPr>
        <w:t xml:space="preserve">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складу міської координаційної ради з питань розвитку підприємництва та визнання таким, що втратив чинність, окремого пункту рішення виконавчого комітету міської ради з цього питан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ей 27, 52 та 59 Закону України «Про місцеве самоврядування в Україні»,  з метою впорядкування діяльності</w:t>
      </w:r>
      <w:r>
        <w:rPr>
          <w:bCs/>
          <w:szCs w:val="28"/>
        </w:rPr>
        <w:t xml:space="preserve"> міської координаційної ради з питань розвитку підприємництва</w:t>
      </w:r>
      <w:r>
        <w:rPr>
          <w:szCs w:val="28"/>
        </w:rPr>
        <w:t xml:space="preserve"> та враховуючи кадрові зміни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right="-6" w:hanging="0"/>
        <w:rPr/>
      </w:pPr>
      <w:r>
        <w:rPr/>
        <w:t xml:space="preserve">        </w:t>
      </w:r>
      <w:r>
        <w:rPr>
          <w:b/>
        </w:rPr>
        <w:t>1.</w:t>
      </w:r>
      <w:r>
        <w:rPr/>
        <w:t xml:space="preserve"> Затвердити склад </w:t>
      </w:r>
      <w:r>
        <w:rPr>
          <w:bCs/>
          <w:szCs w:val="28"/>
        </w:rPr>
        <w:t>міської координаційної ради з питань розвитку підприємництва (додається)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right="-6" w:hanging="0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Визнати таким, що втратив чинність, </w:t>
      </w:r>
      <w:r>
        <w:rPr>
          <w:b/>
        </w:rPr>
        <w:t>пункт 1</w:t>
      </w:r>
      <w:r>
        <w:rPr/>
        <w:t xml:space="preserve"> рішення виконавчого комітету міської ради від </w:t>
      </w:r>
      <w:r>
        <w:rPr>
          <w:b/>
        </w:rPr>
        <w:t xml:space="preserve">11.11.2014р. № 591/19 </w:t>
      </w:r>
      <w:r>
        <w:rPr/>
        <w:t xml:space="preserve">«Про </w:t>
      </w:r>
      <w:r>
        <w:rPr>
          <w:bCs/>
          <w:szCs w:val="28"/>
        </w:rPr>
        <w:t>затвердження складу міської координаційної ради з питань розвитку підприємництва та визнання такими, що втратили чинність, рішень виконавчого комітету міської ради з цього питання»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ind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4.</w:t>
      </w:r>
      <w:r>
        <w:rPr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Середюка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b/>
        </w:rPr>
        <w:t>Чернівецький міський голова                                                          О.Каспрук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>Додаток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 xml:space="preserve">    </w:t>
      </w:r>
      <w:r>
        <w:rPr>
          <w:b/>
          <w:bCs/>
          <w:sz w:val="27"/>
          <w:szCs w:val="27"/>
          <w:lang w:val="uk-UA"/>
        </w:rPr>
        <w:t>до рішення  виконавчого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комітету міської  ради </w:t>
        <w:tab/>
      </w:r>
    </w:p>
    <w:p>
      <w:pPr>
        <w:pStyle w:val="Normal"/>
        <w:ind w:left="5580" w:hanging="0"/>
        <w:rPr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 </w:t>
      </w:r>
      <w:r>
        <w:rPr>
          <w:bCs/>
          <w:sz w:val="27"/>
          <w:szCs w:val="27"/>
          <w:u w:val="single"/>
          <w:lang w:val="uk-UA"/>
        </w:rPr>
        <w:t>16.06.2016</w:t>
      </w:r>
      <w:r>
        <w:rPr>
          <w:bCs/>
          <w:sz w:val="27"/>
          <w:szCs w:val="27"/>
          <w:lang w:val="uk-UA"/>
        </w:rPr>
        <w:t xml:space="preserve">   № </w:t>
      </w:r>
      <w:r>
        <w:rPr>
          <w:bCs/>
          <w:sz w:val="27"/>
          <w:szCs w:val="27"/>
          <w:u w:val="single"/>
          <w:lang w:val="uk-UA"/>
        </w:rPr>
        <w:t>339/1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Cs w:val="false"/>
          <w:sz w:val="27"/>
          <w:szCs w:val="27"/>
          <w:u w:val="single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sz w:val="27"/>
          <w:szCs w:val="27"/>
        </w:rPr>
        <w:t>кла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міської координаційної ради з питань розвитку підприємництва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30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Ярослав Дорин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Секретар ради: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з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підприємництва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ртусе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державної реєстрації юридичних осіб та фізичних осіб - підприємців  юридичного управління міської ради, державний реєстратор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рязкало 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остійної комісії міської ради з питань економіки, підприємництва, інвестицій та туризму        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етьман 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Чернівецької об’єднаної державної податкової інспекції Головного управління ДФС у Чернівецькій області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ню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новник ТОВ «ГріКо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уса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я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омадської ради при виконавчому комітеті Чернівецької міської ради, координатор громадської організації «Економічні ініціативи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голова ради Чернівецької міської громадської організації «Бізнес-центр»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димир Іллі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а правління Чернівецької обласної громадської організації «Буковинська фундація підтримки регуляторної реформи в Україні»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рін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івзасновник громадської організації «Клуб Підприємців Буковини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лі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неральний директор ТОВ «Рома», член виконавчого комітету міської рад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а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гд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знєц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це-президент Чернівецької торгово-промислової палат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х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Чернівецької міської громадської організації «Центр громадської активності «Синергія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оформлення дозвільних документів («Дозвільний центр»)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няйл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 ПрАТ «Імпульс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иши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ужні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ай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Державної регуляторної служби у Чернівецькій області Державної регуляторної служби України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уд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 Чернівецького міського центру зайнятості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І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західного регіонального представництва групи компаній «Фокстрот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лі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рофспілки захисту підприємництва м.Чернівців (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годою).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 xml:space="preserve">Чернівецький міський голова                                                               О.Каспрук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 xml:space="preserve">                                                      </w:t>
      </w:r>
    </w:p>
    <w:p>
      <w:pPr>
        <w:pStyle w:val="Normal"/>
        <w:ind w:left="-1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17:00Z</dcterms:created>
  <dc:creator>microsoft</dc:creator>
  <dc:description/>
  <cp:keywords/>
  <dc:language>en-US</dc:language>
  <cp:lastModifiedBy>User</cp:lastModifiedBy>
  <cp:lastPrinted>2016-06-17T11:14:00Z</cp:lastPrinted>
  <dcterms:modified xsi:type="dcterms:W3CDTF">2016-06-30T07:18:00Z</dcterms:modified>
  <cp:revision>3</cp:revision>
  <dc:subject/>
  <dc:title> </dc:title>
</cp:coreProperties>
</file>