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  <w:lang w:val="en-US"/>
        </w:rPr>
        <w:t>1</w:t>
      </w:r>
      <w:r>
        <w:rPr>
          <w:sz w:val="27"/>
          <w:szCs w:val="27"/>
          <w:u w:val="single"/>
        </w:rPr>
        <w:t>6.</w:t>
      </w:r>
      <w:r>
        <w:rPr>
          <w:sz w:val="27"/>
          <w:szCs w:val="27"/>
          <w:u w:val="single"/>
          <w:lang w:val="ru-RU"/>
        </w:rPr>
        <w:t>06</w:t>
      </w:r>
      <w:r>
        <w:rPr>
          <w:sz w:val="27"/>
          <w:szCs w:val="27"/>
          <w:u w:val="single"/>
        </w:rPr>
        <w:t>.201</w:t>
      </w:r>
      <w:r>
        <w:rPr>
          <w:sz w:val="27"/>
          <w:szCs w:val="27"/>
          <w:u w:val="single"/>
          <w:lang w:val="ru-RU"/>
        </w:rPr>
        <w:t>6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338/11  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ab/>
        <w:tab/>
        <w:tab/>
        <w:tab/>
        <w:tab/>
        <w:t xml:space="preserve">  </w:t>
        <w:tab/>
        <w:tab/>
        <w:t xml:space="preserve">       м. Чернівц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та списання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ередати з балансу департаменту житлово-комунального господарства міської ради на баланс міському комунальному підприємству «Притулок для тварин», на праві господарського відання (для поповнення статутного фонду), будівлю літ.А, загальною площею 482,5кв.м, за адресою вул.Південно-Кільцева, 47, первісною вартістю 4784314(чотири мільйони сімсот вісімдесят чотири тисячі триста чотирнадцять)грн., сума зносу не нараховувалась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Надати згоду на списання з балансу комунального підприємства «Чернівецьке тролейбусне управління» основних засобів, які є власністю територіальної громади м.Чернівців, а саме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851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Тролейбуса марки «Шкода 14ТР», реєстраційний номер 290, заводський номер 10995, 1989 року введення в експлуатацію, інвентарний номер 10500290, первісною вартістю 182789(сто вісімдесят дві тисячі сімсот вісімдесят дев’ять)грн.57коп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851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Тролейбуса марки «Шкода 14ТР», реєстраційний номер 281, заводський номер 10986, 1989 року введення в експлуатацію, інвентарний номер 10500281, первісною вартістю 213962(двісті тринадцять тисяч дев’ятсот шістдесят дві)грн.43коп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Вказаним в пункті 1 рішення, в місячний термін після прийняття рішення, оформити приймання-передавання будівлі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3.2. </w:t>
      </w:r>
      <w:r>
        <w:rPr>
          <w:szCs w:val="28"/>
        </w:rPr>
        <w:t>Вказаним в пункті 2 рішення, в місячний термін після прийняття рішення, основні засоби, які підлягають списанню, розібрати. Матеріали від розбору, придатні для подальшого використання, оприбуткувати і використовувати в господарській діяльності. Непридатні металеві матеріали продати в металобрухт, інші – утилізува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0:00Z</dcterms:created>
  <dc:creator>*</dc:creator>
  <dc:description/>
  <cp:keywords/>
  <dc:language>en-US</dc:language>
  <cp:lastModifiedBy>Kompvid2</cp:lastModifiedBy>
  <cp:lastPrinted>2016-06-17T11:20:00Z</cp:lastPrinted>
  <dcterms:modified xsi:type="dcterms:W3CDTF">2016-06-23T14:55:00Z</dcterms:modified>
  <cp:revision>9</cp:revision>
  <dc:subject/>
  <dc:title> </dc:title>
</cp:coreProperties>
</file>