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09.06.</w:t>
      </w:r>
      <w:r>
        <w:rPr>
          <w:sz w:val="28"/>
          <w:u w:val="single"/>
        </w:rPr>
        <w:t>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33/10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left"/>
        <w:rPr/>
      </w:pPr>
      <w:r>
        <w:rPr/>
        <w:t xml:space="preserve">Про функціонування місця колективного </w:t>
      </w:r>
    </w:p>
    <w:p>
      <w:pPr>
        <w:pStyle w:val="Heading"/>
        <w:jc w:val="left"/>
        <w:rPr/>
      </w:pPr>
      <w:r>
        <w:rPr/>
        <w:t>перегляду матчів “ЄВРО-201</w:t>
      </w:r>
      <w:r>
        <w:rPr>
          <w:lang w:val="ru-RU"/>
        </w:rPr>
        <w:t>6</w:t>
      </w:r>
      <w:r>
        <w:rPr/>
        <w:t xml:space="preserve">” на площі </w:t>
      </w:r>
    </w:p>
    <w:p>
      <w:pPr>
        <w:pStyle w:val="Heading"/>
        <w:jc w:val="left"/>
        <w:rPr>
          <w:sz w:val="24"/>
        </w:rPr>
      </w:pPr>
      <w:r>
        <w:rPr/>
        <w:t>Філармонії в місті Чернівцях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 xml:space="preserve">статей 30, 42 і 59 </w:t>
      </w:r>
      <w:r>
        <w:rPr>
          <w:b w:val="false"/>
          <w:bCs w:val="false"/>
        </w:rPr>
        <w:t xml:space="preserve"> Закону України “Про місцеве самоврядування в Україні”, враховуючи проведення з 10 червня до 10 липня 2016 року чемпіонату Європи з футболу “ЄВРО-2016”, звернення Федерації футболу України, звернення підприємця Кирдилюка С.В. щодо організації колективного перегляду матчів чемпіонату Європи 2016 року з футболу на площі Філармонії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годити підприємцю Кирдилюку С.В. функціонування місця колективного перегляду матчів чемпіонату Європи 2016 року з футболу </w:t>
        <w:br/>
        <w:t xml:space="preserve">з облаштуванням  тимчасових літнього та спортивного майданчиків на площі Філармонії в дні їх трансляції з 10 червня до 10 липня 2016 року (за умови його завершення до 24 години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колективного перегляду матчів чемпіонату Європи 2016 року з футболу на площі Філармонії в місті Чернівцях покласти на підприємця Кирдилюка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підприємця Кирдилюка С.В. укласти угоду з </w:t>
      </w:r>
      <w:r>
        <w:rPr>
          <w:color w:val="000000"/>
          <w:sz w:val="28"/>
          <w:szCs w:val="28"/>
          <w:lang w:val="uk-UA"/>
        </w:rPr>
        <w:t xml:space="preserve">Управлінням поліції  охорони в Чернівецькій області </w:t>
      </w:r>
      <w:r>
        <w:rPr>
          <w:sz w:val="28"/>
          <w:szCs w:val="28"/>
          <w:lang w:val="uk-UA"/>
        </w:rPr>
        <w:t>на охорону громадського порядку в дні трансляції матчів ЄВРО-2016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ід час колективного перегляду матчів чемпіонату Європи 2016 рок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з футболу на площі Філармонії підприємцю Кирдилюку С.В. забезпеч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Дотримання вимог чинного законодавства України, зокрема, Закону України  “Про  забезпечення санітарного та епідеміологічного благополуччя населення”, в тому числі, в частині не перевищення граничних рівнів шуму в прилеглих жилих і громадських приміщеннях, Порядку провадження торговельної діяльності та правил торговельного обслуговування на ринку споживчих товарів, затверджених постановою Кабінету Міністрів України      від 15.06.2006 р. № 833 тощ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Спільно з приватним підприємством “Регіон-Центр”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роведення заходів з прибирання і дотримання на площі Філармонії, прилеглих вулицях належного санітарного ст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ільно  з комунальним підприємством «Спецкомунтранс» -встановлення та функціонування на площі Філармонії  біотуал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Спільно з управлінням по фізичній культурі та спорту міської ради - організацію  підготовки та проведення  спортивно-розважальних заходів на тимчасовому спортивному майданчику на площі Філармон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 w:val="false"/>
          <w:bCs w:val="false"/>
          <w:szCs w:val="28"/>
        </w:rPr>
        <w:tab/>
      </w:r>
      <w:r>
        <w:rPr>
          <w:bCs w:val="false"/>
          <w:szCs w:val="28"/>
        </w:rPr>
        <w:t>6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Контроль за виконанням цього рішення покласти на</w:t>
      </w:r>
      <w:r>
        <w:rPr>
          <w:b w:val="false"/>
        </w:rPr>
        <w:t xml:space="preserve">                            заступника міського голови з питань діяльності виконавчих органів міської ради Паскаря О.Є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                                           </w:t>
      </w:r>
      <w:r>
        <w:rPr>
          <w:lang w:val="ru-RU"/>
        </w:rPr>
        <w:t xml:space="preserve">            </w:t>
      </w:r>
      <w:r>
        <w:rPr/>
        <w:t xml:space="preserve"> О.Каспру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57:00Z</dcterms:created>
  <dc:creator>Step</dc:creator>
  <dc:description/>
  <cp:keywords/>
  <dc:language>en-US</dc:language>
  <cp:lastModifiedBy>Step</cp:lastModifiedBy>
  <cp:lastPrinted>2016-06-09T11:02:00Z</cp:lastPrinted>
  <dcterms:modified xsi:type="dcterms:W3CDTF">2016-06-09T08:41:00Z</dcterms:modified>
  <cp:revision>5</cp:revision>
  <dc:subject/>
  <dc:title> </dc:title>
</cp:coreProperties>
</file>