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4.05.2016</w:t>
      </w:r>
      <w:r>
        <w:rPr/>
        <w:t xml:space="preserve"> № 326/9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06.05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Генцарюк Людмилі Василівні </w:t>
      </w:r>
      <w:r>
        <w:rPr/>
        <w:t>(…), …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Кабіній Світлані Олександр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Кареліній Ніні Олександрівні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Нікітіній Світлані Сергіївні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Палагнюку Богдану </w:t>
      </w:r>
      <w:r>
        <w:rPr/>
        <w:t>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Помогаєвій Кристині Олегівні</w:t>
      </w:r>
      <w:r>
        <w:rPr/>
        <w:t xml:space="preserve"> 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Прокоф’єву Леоніду Іван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Рубіну Валентину Ігоровичу </w:t>
      </w:r>
      <w:r>
        <w:rPr/>
        <w:t>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Скінтею Василю Григоровичу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Татарінову Олегу Олександровичу </w:t>
      </w:r>
      <w:r>
        <w:rPr/>
        <w:t>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Темчуку Ярославу Емануїловичу  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. Подарунок Василині Мафтеївні</w:t>
      </w:r>
      <w:r>
        <w:rPr/>
        <w:t xml:space="preserve">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Cs w:val="28"/>
        </w:rPr>
        <w:t xml:space="preserve">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4-06T12:41:00Z</cp:lastPrinted>
  <dcterms:modified xsi:type="dcterms:W3CDTF">2016-06-06T13:04:00Z</dcterms:modified>
  <cp:revision>385</cp:revision>
  <dc:subject/>
  <dc:title>                                                                </dc:title>
</cp:coreProperties>
</file>