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6911149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20/9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264 з однієї кімнати загальною площею 59,60 кв.м, в тому числі житловою площею 22,10 кв.м на                       вул. Чорноморській, 4-А, залишковою балансовою вартістю 278451,20 грн. (двісті сімдесят вісім тисяч чоти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одна гривня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04.04.2016 р. № 741-211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4-22T11:00:00Z</cp:lastPrinted>
  <dcterms:modified xsi:type="dcterms:W3CDTF">2016-05-30T14:08:00Z</dcterms:modified>
  <cp:revision>110</cp:revision>
  <dc:subject/>
  <dc:title/>
</cp:coreProperties>
</file>