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4.05.2016 </w:t>
      </w:r>
      <w:r>
        <w:rPr>
          <w:sz w:val="27"/>
          <w:szCs w:val="27"/>
        </w:rPr>
        <w:t xml:space="preserve"> №  </w:t>
      </w:r>
      <w:r>
        <w:rPr>
          <w:sz w:val="27"/>
          <w:szCs w:val="27"/>
          <w:u w:val="single"/>
          <w:lang w:val="ru-RU"/>
        </w:rPr>
        <w:t>319/9</w:t>
      </w:r>
      <w:r>
        <w:rPr>
          <w:sz w:val="27"/>
          <w:szCs w:val="27"/>
        </w:rPr>
        <w:t xml:space="preserve">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9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 скликання від 27.12.2012 р. № 693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головним розпорядникам коштів міського бюджету на 2016 рік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 для надання фінансової підтримки Всеукраїнській молодіжній громадській організації “АЙСЕК в Україні” на реалізацію проектів “Відчуй Україну” та “Брендінг Чернівців” – 165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партаменту праці та соціального захисту населення міської ради для надання фінансової підтрим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проведення заходів з нагоди Міжнародного дня захисту дітей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1.2.1.</w:t>
      </w:r>
      <w:r>
        <w:rPr>
          <w:sz w:val="28"/>
          <w:szCs w:val="28"/>
        </w:rPr>
        <w:t xml:space="preserve"> Чернівецькій міській громадській організації “Комітет багатодітних матерів, дітей-інвалідів та дітей-сиріт” – 4000 грн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1.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вариству по соціальному захисту дітей-інвалідів та хворих дітей –  30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3.</w:t>
      </w:r>
      <w:r>
        <w:rPr>
          <w:sz w:val="28"/>
          <w:szCs w:val="28"/>
        </w:rPr>
        <w:t xml:space="preserve">  Регіональній благодійній асоціації “Сім’я і здоров’я” – 3000 грн.</w:t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Чернівецькому обласному благодійному фонду “Діти – інваліди” – 3000 грн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tabs>
          <w:tab w:val="clear" w:pos="709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52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58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24:00Z</dcterms:created>
  <dc:creator>Boremska</dc:creator>
  <dc:description/>
  <cp:keywords/>
  <dc:language>en-US</dc:language>
  <cp:lastModifiedBy>Microsoft Office</cp:lastModifiedBy>
  <cp:lastPrinted>2016-05-25T12:34:00Z</cp:lastPrinted>
  <dcterms:modified xsi:type="dcterms:W3CDTF">2016-05-26T07:48:00Z</dcterms:modified>
  <cp:revision>41</cp:revision>
  <dc:subject/>
  <dc:title/>
</cp:coreProperties>
</file>