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284"/>
        <w:rPr/>
      </w:pPr>
      <w:r>
        <w:rPr>
          <w:sz w:val="28"/>
        </w:rPr>
        <w:t>24.05.2016 № 296/9    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/>
      </w:pPr>
      <w:r>
        <w:rPr>
          <w:b/>
          <w:lang w:val="uk-UA"/>
        </w:rPr>
        <w:t>Про скасування рішення виконавчого комітету міської ради від 25.11.2014р. № 633/20 «Про виключення з числа гуртожитків частини житлового будинку № 14 на вул. Чехова Антона, який використовує дочірнє підприємство «Чернівцівода» комунального підприємства “Чернівціводоканал»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звернення комунального підприємства “Чернівціводоканал” від 06.04.2016р. № 01/02-05-2289/0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2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Скасувати рішення виконавчого комітету міської ради від </w:t>
      </w:r>
      <w:r>
        <w:rPr>
          <w:b/>
          <w:sz w:val="28"/>
          <w:lang w:val="uk-UA"/>
        </w:rPr>
        <w:t>25.11.2014р. № 633/20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иключення з числа гуртожитків частини житлового будинку № 14 на вул. Чехова Антона, який використовує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дочірнє підприємство «Чернівцівода» комунального підприємства “Чернівціводоканал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таке, що не реалізоване та на підставі якого не виникли права і обов’язки осіб, яких стосується вказане ріше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  <w:tab/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 xml:space="preserve">житлово-комунального господарства міської ради </w:t>
      </w:r>
      <w:r>
        <w:rPr>
          <w:sz w:val="28"/>
          <w:lang w:val="uk-UA"/>
        </w:rPr>
        <w:t xml:space="preserve">               Погореного С. М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2:00Z</dcterms:created>
  <dc:creator>User</dc:creator>
  <dc:description/>
  <cp:keywords/>
  <dc:language>en-US</dc:language>
  <cp:lastModifiedBy>Kompvid2</cp:lastModifiedBy>
  <cp:lastPrinted>2016-04-19T16:03:00Z</cp:lastPrinted>
  <dcterms:modified xsi:type="dcterms:W3CDTF">2016-09-12T12:00:00Z</dcterms:modified>
  <cp:revision>10</cp:revision>
  <dc:subject/>
  <dc:title>          </dc:title>
</cp:coreProperties>
</file>