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4.05.</w:t>
      </w:r>
      <w:r>
        <w:rPr>
          <w:sz w:val="28"/>
          <w:szCs w:val="28"/>
        </w:rPr>
        <w:t xml:space="preserve">2016  № </w:t>
      </w:r>
      <w:r>
        <w:rPr>
          <w:sz w:val="28"/>
          <w:szCs w:val="28"/>
          <w:lang w:val="uk-UA"/>
        </w:rPr>
        <w:t>295/9</w:t>
      </w:r>
      <w:r>
        <w:rPr>
          <w:sz w:val="28"/>
          <w:szCs w:val="28"/>
        </w:rPr>
        <w:tab/>
        <w:tab/>
        <w:t xml:space="preserve">          </w:t>
        <w:tab/>
        <w:tab/>
        <w:t xml:space="preserve">                            </w:t>
      </w:r>
      <w:r>
        <w:rPr>
          <w:sz w:val="28"/>
          <w:szCs w:val="28"/>
          <w:lang w:val="uk-UA"/>
        </w:rPr>
        <w:tab/>
        <w:t xml:space="preserve">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8"/>
          <w:szCs w:val="27"/>
          <w:lang w:val="uk-UA"/>
        </w:rPr>
        <w:t xml:space="preserve">Про передачу на баланс та утримання лічильників обліку  </w:t>
        <w:br/>
        <w:t xml:space="preserve">споживання та регулювання  теплової енергії </w:t>
      </w:r>
      <w:r>
        <w:rPr>
          <w:b/>
          <w:sz w:val="28"/>
          <w:szCs w:val="26"/>
          <w:lang w:val="uk-UA"/>
        </w:rPr>
        <w:t xml:space="preserve">міському комунальному підприємству  «Чернівцітеплокомуненерго» та визнання такими, </w:t>
        <w:br/>
        <w:t xml:space="preserve">що втратили чинність, окремих пунктів рішень </w:t>
        <w:br/>
        <w:t>виконавчого комітету міської ради з цього питання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Закону України “Про місцеве самоврядування в Україні”, Законів України «Про теплопостачання», «Про метрологію та метрологічну діяльність»  та «Про житлово-комунальні послуги», постанов  Кабінету  Міністрів України   від 01.06.2011р. № 869 «Про забезпечення єдиного підходу до формування тарифів на житлово-комунальні послуги»,                               </w:t>
      </w:r>
      <w:r>
        <w:rPr>
          <w:color w:val="000000"/>
          <w:sz w:val="28"/>
          <w:szCs w:val="28"/>
          <w:lang w:val="uk-UA"/>
        </w:rPr>
        <w:t xml:space="preserve">від 21.07.2005р. № 630 </w:t>
      </w:r>
      <w:bookmarkStart w:id="0" w:name="o17"/>
      <w:bookmarkEnd w:id="0"/>
      <w:r>
        <w:rPr>
          <w:bCs/>
          <w:color w:val="000000"/>
          <w:sz w:val="28"/>
          <w:szCs w:val="28"/>
          <w:lang w:val="uk-UA"/>
        </w:rPr>
        <w:t xml:space="preserve">«Про затвердження Правил надання послуг з централізованого опалення, постачання холодної та гарячої води і водовідведення», </w:t>
      </w:r>
      <w:r>
        <w:rPr>
          <w:sz w:val="28"/>
          <w:lang w:val="uk-UA"/>
        </w:rPr>
        <w:t>розглянувши  матеріали департаменту житлово-комунального господарства міської ради</w:t>
      </w:r>
      <w:r>
        <w:rPr>
          <w:sz w:val="28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</w:p>
    <w:p>
      <w:pPr>
        <w:pStyle w:val="TextBodyIndent"/>
        <w:ind w:left="2832" w:firstLine="708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В И Р І Ш И В:</w:t>
      </w:r>
    </w:p>
    <w:p>
      <w:pPr>
        <w:pStyle w:val="TextBodyInden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ередати на баланс та утримання міському комунальному підприємству «Чернівцітеплокомуненерго» лічильники обліку споживання та регулювання теплової енергії, які встановлені в будинках комунальної власності територіальної громади м.Чернівців,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алишити балансоутримувачами лічильників обліку споживання та  регулювання теплової енергії, раніше визначених рішеннями виконавчого комітету міської ради, які встановлені  в житлових будинках  об’єднань   співвласників багатоквартирних будинків (ОСББ) та житлово-будивельних кооперативів (ЖБК), згідно з додатками  2-4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Балансоутримувачам, зазначених у додатках 2, 3, 4, здійснювати належне  збереження  та експлуатацію  лічильників обліку споживання та регулювання теплової енерг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Визнати такими, що втратили чинніс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1.  </w:t>
      </w:r>
      <w:r>
        <w:rPr>
          <w:sz w:val="28"/>
          <w:szCs w:val="28"/>
          <w:lang w:val="uk-UA"/>
        </w:rPr>
        <w:t>Додатки 1-2 до  рішення виконавчого комітету Чернівецької міської ради від 24.11.2015 № 649/24 «Про внесення змін до рішення Чернівецької міської ради від 21.10.2015 № 571/21 «Про визначення балансоутримувачів лічильників обліку теплової енергії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Додаток до рішення виконавчого комітету Чернівецької міської ради від 11.01.2016 № 7/1 «Про визначення балансоутримувачів лічильників обліку теплової енергії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епартамен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-комунального господарства міської ради,           МКП «Чернівцітеплокомуненерго», КЖРЕП № 4, КЖРЕП № 5, КЖРЕП № 6,           КЖРЕП № 11, КЖРЕП № 14, КЖРЕП № 17 в місячний термін після прийняття на баланс МКП «Чернівцітеплокомуненерго» будинкових засобів обліку споживання та регулювання теплової енергії внести відповідні зміни в дані бухгалтерського обліку і про результати письмово повідомити департамент економіки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МКП «Чернівцітеплокомуненерго»,  КЖРЕП № 4, КЖРЕП № 6, КЖРЕП № 9, КЖРЕП № 11, КЖРЕП № 14, КЖРЕП № 17 в місячний термін внести відповідні зміни в статутний фонд підприємств і подати його на затвердження  виконавчого комітету  Чернівецької міської ради.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МКП «Чернівцітеплокомуненерго» після взяття  на абонентський облік будинкових лічильників обліку споживання та регулювання теплової енергії, здійснювати  періодичну повірку, обслуговування та їх ремонт (у  тому  числі демонтаж,  транспортування  та  монтаж), згідно з вимогами чинного законодавства, як виконавцю послуг з централізованого теплопостача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ЖРЕП № 4,  КЖРЕП № 6,  КЖРЕП № 11, КЖРЕП № 14,                 КЖРЕП № 17, приватним підприємствам, які надають послуги з утримання будинків і споруд та прибудинкових територій, ПП «Регіон-центр»,                         ПП «Житлосервіс», ТОВ «Торговий Дім «Укрвторресурс», ПП «Санітарія»,                 ПП «Ремжитлосервіс» до почат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алювального 2016-2017р.р.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Вжити заходів щодо утеплення внутрішньобудинкових мереж теплопостачання в місцях загального користування  житлових будинків комунальної власності з централізованим   опаленням,  в першу чергу, де встановлені будинкові лічильники обліку споживання та регулювання теплової енерг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 xml:space="preserve"> Забезпечити належне зберігання  </w:t>
      </w:r>
      <w:r>
        <w:rPr>
          <w:color w:val="000000"/>
          <w:sz w:val="28"/>
          <w:szCs w:val="28"/>
          <w:lang w:val="uk-UA"/>
        </w:rPr>
        <w:t xml:space="preserve">будинкових лічильників обліку </w:t>
      </w:r>
      <w:r>
        <w:rPr>
          <w:sz w:val="28"/>
          <w:szCs w:val="28"/>
          <w:lang w:val="uk-UA"/>
        </w:rPr>
        <w:t>споживання та регулювання теплової енергії, обмежити доступ сторонніх осіб до місць їх розташув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Рішення набирає чинності 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ів департаментів міської ради: житлово-комунального господарства -                    Погореного С.М.,  економіки - Городенського Я.Д.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overflowPunct w:val="false"/>
        <w:autoSpaceDE w:val="false"/>
        <w:spacing w:lineRule="auto" w:line="228"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ru-RU"/>
        </w:rPr>
        <w:t>10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 виконавчих органів міської ради          Середюка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а                           </w:t>
        <w:tab/>
        <w:tab/>
        <w:tab/>
        <w:t xml:space="preserve">  О.Каспр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28:00Z</dcterms:created>
  <dc:creator>User1</dc:creator>
  <dc:description/>
  <cp:keywords/>
  <dc:language>en-US</dc:language>
  <cp:lastModifiedBy>рада</cp:lastModifiedBy>
  <cp:lastPrinted>2016-04-22T15:30:00Z</cp:lastPrinted>
  <dcterms:modified xsi:type="dcterms:W3CDTF">2016-06-01T09:00:00Z</dcterms:modified>
  <cp:revision>27</cp:revision>
  <dc:subject/>
  <dc:title> </dc:title>
</cp:coreProperties>
</file>