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 xml:space="preserve"> 24.05. 2016 № 295/9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19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ід комунального житлового ремонтно-експлуатаційного підприємств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вул. Комарова Володими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   вул. Комарова Володимира, 8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   вул. Орлика Пилипа (Аркадія Гайдара),  9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48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вул.Фізкультурна (Стеф’юка Євгена), 3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вул. Орлика Пилипа (колишня Аркадія Гайдара),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 теплової  енергії  «</w:t>
            </w:r>
            <w:r>
              <w:rPr>
                <w:sz w:val="24"/>
                <w:lang w:val="en-US"/>
              </w:rPr>
              <w:t>Sharku</w:t>
            </w:r>
            <w:r>
              <w:rPr>
                <w:sz w:val="24"/>
              </w:rPr>
              <w:t>»,   вул. Небесної Сотні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53,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4-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олетаєва Федора, 6-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6-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6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Полетаєва Федора,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Полетаєва Федора, 11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2"/>
          <w:szCs w:val="22"/>
        </w:rPr>
        <w:t>2</w:t>
      </w:r>
      <w:r>
        <w:rPr>
          <w:sz w:val="24"/>
        </w:rPr>
        <w:t xml:space="preserve">                                                  Продовження додатк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19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Полетаєва Федора, 11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1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Полетаєва Федора, 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олетаєва Федора, 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 комунального житлового ремонтно-експлуатаційного підприємства № 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вул. Луковецька, 29-Б  (маневровий фонд міської рад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 комунального житлового ремонтно-експлуатаційного підприємства № 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спект Незалежності, 85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ул. Кочубея Василя, 3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Чехова, 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507,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Від комунального житлового ремонтно-експлуатаційного підприємства № 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 вул. Небесної Сотні, 10-А  (1-2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вул.Небесної Сотні, 10-А  (3-4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2"/>
          <w:szCs w:val="22"/>
        </w:rPr>
        <w:t>3</w:t>
      </w:r>
      <w:r>
        <w:rPr>
          <w:sz w:val="24"/>
        </w:rPr>
        <w:t xml:space="preserve">                                                    Продовження додатк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63"/>
        <w:gridCol w:w="119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 вул. Небесної Сотні, 8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459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ект Незалежності, 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ероїв Майдану, 57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ероїв Майдану, 59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Небесної Сотні, 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перніка Міколая,  9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Достоєвського Федора,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Достоєвського Федора,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Достоєвського Федора,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Достоєвського Федора,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Достоєвського Федора,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Олександра, 45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 Олександра, 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Олександра, 43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Олександра, 43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Олександра, 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Олександра, 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Від комунального житлового ремонтно-експлуатаційного підприємства №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38 (1-4 під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94,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вул. Комарова Володимира, 38 (5-6 під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564,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вул. Комарова Володимира, 38 (7-8 під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04,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 вул. Комарова Володимира, 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Героїв Майдану, 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 Героїв Майдану, 87-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3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2"/>
          <w:szCs w:val="22"/>
        </w:rPr>
        <w:t>4</w:t>
      </w:r>
      <w:r>
        <w:rPr>
          <w:sz w:val="24"/>
        </w:rPr>
        <w:t xml:space="preserve">                                                         Продовження додатк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440"/>
        <w:gridCol w:w="1620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 департаменту житлово-комунального господарства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Бульвар Героїв Крут (Героїв Сталінграду)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Бульвар Героїв Крут  (Героїв Сталінграду), 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Бульвар Героїв Крут  (Героїв Сталінграду), 14 (1 пі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r</w:t>
            </w:r>
            <w:r>
              <w:rPr>
                <w:sz w:val="24"/>
              </w:rPr>
              <w:t xml:space="preserve">», Бульвар Героїв Сталінграду, 14 (2 під,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r</w:t>
            </w:r>
            <w:r>
              <w:rPr>
                <w:sz w:val="24"/>
              </w:rPr>
              <w:t xml:space="preserve">», Бульвар Героїв Крут  (Героїв Сталінграду), 14(3 під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r</w:t>
            </w:r>
            <w:r>
              <w:rPr>
                <w:sz w:val="24"/>
              </w:rPr>
              <w:t xml:space="preserve">», вул. Південно-Кільцева, 12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7,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вул. Південно-Кільцев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СВТУ-11Т, вул. Південно-Кільцева, 1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02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r</w:t>
            </w:r>
            <w:r>
              <w:rPr>
                <w:sz w:val="24"/>
              </w:rPr>
              <w:t>», Бульвар Героїв Крут  (Героїв Сталінграду)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r</w:t>
            </w:r>
            <w:r>
              <w:rPr>
                <w:sz w:val="24"/>
              </w:rPr>
              <w:t>», Бульвар Героїв Крут  (Героїв Сталінграду)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r</w:t>
            </w:r>
            <w:r>
              <w:rPr>
                <w:sz w:val="24"/>
              </w:rPr>
              <w:t>», вул. Головна,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Узбецька,  27 (1-й пі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3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СВТУ-11Т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Узбецька, 27 (2-3-й пі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4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ультразвуковий «Ергомера-125-АА-А2»,  вул. Узбецька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вул. Московської Олімпіади, 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ультразвуковий «Ергомера-125-АА», вул. Білоруська, 30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ультразвуковий «Ергомера-125-АА»,  вул. Білоруська, 30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. теплової енергії ультразвуковий «Ергомера-125-АА»,    вул. Білоруська,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омера-125-АА-А2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Білоруська, 85 (1-3-й пі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. Узбецький, 1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2"/>
          <w:szCs w:val="22"/>
        </w:rPr>
        <w:t>5</w:t>
      </w:r>
      <w:r>
        <w:rPr>
          <w:sz w:val="24"/>
        </w:rPr>
        <w:t xml:space="preserve">                                               Продовження додатк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пров. Узбецький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Білоруська,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Руська, 255-А (1-й пі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ромера-125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 9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ул. Ентузіастів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Сталінграду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ab/>
        <w:tab/>
        <w:tab/>
        <w:tab/>
        <w:t xml:space="preserve">      </w:t>
      </w:r>
      <w:r>
        <w:rPr>
          <w:sz w:val="22"/>
          <w:szCs w:val="22"/>
        </w:rPr>
        <w:t>6</w:t>
      </w:r>
      <w:r>
        <w:rPr>
          <w:sz w:val="24"/>
        </w:rPr>
        <w:t xml:space="preserve">                                                  Продовження додатка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оловна, 204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0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 приватного підприємства  «Саніта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2"/>
                <w:szCs w:val="22"/>
              </w:rPr>
              <w:t>«СВТУ-10М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львар Героїв Крут (Героїв Сталінграду),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 приватного підприємства  «Ремжитлосерві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робкевича Сидора,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робкевича Сидора,5 (4пі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оловна,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Ентузіастів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Комарова Володимира,9-А/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 Володимира,9-А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</w:t>
            </w:r>
            <w:r>
              <w:rPr>
                <w:sz w:val="24"/>
                <w:lang w:val="en-US"/>
              </w:rPr>
              <w:t>SENS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марова Володимира,11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7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>Чернівецький міський голова</w:t>
        <w:tab/>
        <w:tab/>
        <w:t>О.Каспрук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одаток 2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24.05. 2016 № 295/9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>які встановлені в житлових будинках ЖБК і ОСББ  на території Першотравневого району</w:t>
      </w:r>
    </w:p>
    <w:p>
      <w:pPr>
        <w:pStyle w:val="Normal"/>
        <w:ind w:right="278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25"/>
        <w:gridCol w:w="1251"/>
        <w:gridCol w:w="1251"/>
        <w:gridCol w:w="1633"/>
      </w:tblGrid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омера-125-АА-А2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Руська, 287-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Руська,229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Руська, 229 (1-2 під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40,0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>Чернівецький міський голова</w:t>
        <w:tab/>
        <w:tab/>
        <w:t>О.Каспрук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3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24.05. 2016 № 295/9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 xml:space="preserve">які встановлені в житлових будинках  ЖБК і ОСББ на території Шевченківського району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"/>
        <w:gridCol w:w="82"/>
        <w:gridCol w:w="4500"/>
        <w:gridCol w:w="63"/>
        <w:gridCol w:w="1197"/>
        <w:gridCol w:w="1440"/>
        <w:gridCol w:w="104"/>
        <w:gridCol w:w="1336"/>
        <w:gridCol w:w="27"/>
      </w:tblGrid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51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вул. Героїв Майдану, 1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76,42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55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вул. Героїв Майдану, 1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76,47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– 64 «Камчатка»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СВТУ-11Т,  вул. Героїв Майдану, 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02,32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Червоноармійська, 77-А»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 вул. Героїв Майдану, 77-А, 1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Червоноармійська, 77-Б»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 вул. Героїв Майдану, 77-Б , 1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О УТОС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         вул. Головна, 188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Червоноармійська, 77-В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,  вул. Героїв Майдану, 77-В, 1 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Інд-проект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Х-12, вул. Героїв Майдану, 83-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>Чернівецький міський голова</w:t>
        <w:tab/>
        <w:tab/>
        <w:t>О.Каспрук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4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/>
        <w:tab/>
      </w:r>
      <w:r>
        <w:rPr>
          <w:b/>
          <w:u w:val="single"/>
        </w:rPr>
        <w:t>24.05. 2016 № 295/9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>які встановлені в житлових будинках  ОСББ на території м. Чернівців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"/>
        <w:gridCol w:w="4500"/>
        <w:gridCol w:w="63"/>
        <w:gridCol w:w="1197"/>
        <w:gridCol w:w="1440"/>
        <w:gridCol w:w="1440"/>
        <w:gridCol w:w="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к 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, держ./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СББ «Надія»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марова Володимира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9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СББ «Вітязь»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 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-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-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9-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>О.Каспрук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5:00Z</dcterms:created>
  <dc:creator>WiZaRd</dc:creator>
  <dc:description/>
  <cp:keywords/>
  <dc:language>en-US</dc:language>
  <cp:lastModifiedBy>WiZaRd</cp:lastModifiedBy>
  <cp:lastPrinted>2016-04-23T09:03:00Z</cp:lastPrinted>
  <dcterms:modified xsi:type="dcterms:W3CDTF">2016-05-31T11:37:00Z</dcterms:modified>
  <cp:revision>13</cp:revision>
  <dc:subject/>
  <dc:title/>
</cp:coreProperties>
</file>